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級自然與生活科技</w:t>
      </w:r>
      <w:r>
        <w:rPr>
          <w:rFonts w:ascii="標楷體" w:hAnsi="標楷體" w:cs="標楷體" w:eastAsia="標楷體"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</w:rPr>
              <w:t>康軒版（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冊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5</w:t>
            </w:r>
            <w:r>
              <w:rPr/>
              <w:t>年級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5</w:t>
            </w:r>
            <w:r>
              <w:rPr/>
              <w:t>年級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實際觀測一天太陽的升落，知道太陽東升西落的規律變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觀察、實驗，認識植物各部位的功能；透過收集和觀察，根據果實和種子的特徵或構造，認識植物的傳播方式與種子和植物繁殖的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實驗，了解並探討氧和二氧化碳的性質；認識燃燒的條件，知道滅火的方法，並學習預防火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體驗與觀察，知道力的形式、作用力的大小會對物體產生不同的結果，並知道力與重量的關係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 xml:space="preserve">5-3-1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了解與實踐資訊倫理，遵守網路上應有的道德與禮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能瞭解生活周遭的環境問題及對個人、學校與社區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簡單的科技以及蒐集、運用資訊來探討、瞭解環境及相關的議題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工作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3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運用各種媒介表達兩性平等的概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理解兩性均具有分析、判斷、整合與運用資訊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運用科技與資訊，不受性別的限制。</w:t>
            </w:r>
          </w:p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-3-5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學習兩性團隊合作，積極參與活動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一個問題或事件常可由不同的角度來觀察或看出不同的特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出資料的特徵及通則性並做詮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0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道有些事件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如飛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採證困難，無法做科學性實驗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規畫、組織探討的活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太陽的觀測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太陽的位置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3366CC"/>
                <w:sz w:val="16"/>
                <w:szCs w:val="16"/>
              </w:rPr>
              <w:t></w:t>
            </w:r>
            <w:r>
              <w:rPr>
                <w:rFonts w:ascii="標楷體" w:hAnsi="標楷體" w:cs="標楷體" w:eastAsia="標楷體"/>
                <w:b/>
                <w:color w:val="3366CC"/>
                <w:sz w:val="16"/>
                <w:szCs w:val="16"/>
              </w:rPr>
              <w:t>天文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4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出問題、研商處理問題的策略、「學習」操控變因、觀察事象的變化並推測可能的因果關係。學習資料處理、設計表格、圖表來表示資料。學習由變量與應變量之間相對應的情形，提出假設或做出合理的解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期觀測，發現太陽升落方位（或最大高度角）有變化，夜晚同一時間四季的星象也不同，但它們有年度的變化規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規畫、組織探討的活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太陽的觀測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太陽的位置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3366CC"/>
                <w:sz w:val="16"/>
                <w:szCs w:val="16"/>
              </w:rPr>
              <w:t></w:t>
            </w:r>
            <w:r>
              <w:rPr>
                <w:rFonts w:ascii="標楷體" w:hAnsi="標楷體" w:cs="標楷體" w:eastAsia="標楷體"/>
                <w:b/>
                <w:color w:val="3366CC"/>
                <w:sz w:val="16"/>
                <w:szCs w:val="16"/>
              </w:rPr>
              <w:t>天文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2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4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出問題、研商處理問題的策略、「學習」操控變因、觀察事象的變化並推測可能的因果關係。學習資料處理、設計表格、圖表來表示資料。學習由變量與應變量之間相對應的情形，提出假設或做出合理的解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期觀測，發現太陽升落方位（或最大高度角）有變化，夜晚同一時間四季的星象也不同，但它們有年度的變化規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規畫、組織探討的活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太陽的觀測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太陽的位置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3366CC"/>
                <w:sz w:val="16"/>
                <w:szCs w:val="16"/>
              </w:rPr>
              <w:t></w:t>
            </w:r>
            <w:r>
              <w:rPr>
                <w:rFonts w:ascii="標楷體" w:hAnsi="標楷體" w:cs="標楷體" w:eastAsia="標楷體"/>
                <w:b/>
                <w:color w:val="3366CC"/>
                <w:sz w:val="16"/>
                <w:szCs w:val="16"/>
              </w:rPr>
              <w:t>天文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2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4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一個問題或事件常可由不同的角度來觀察或看出不同的特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由各種不同來源的資料，整理出一個整體性的看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出問題、研商處理問題的策略、「學習」操控變因、觀察事象的變化並推測可能的因果關係。學習資料處理、設計表格、圖表來表示資料。學習由變量與應變量之間相對應的情形，提出假設或做出合理的解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期觀測，發現太陽升落方位（或最大高度角）有變化，夜晚同一時間四季的星象也不同，但它們有年度的變化規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規畫、組織探討的活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太陽的觀測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太陽與生活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資料搜集整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2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-4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依規畫的實驗步驟來執行操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由系列的相關活動，綜合說出活動的主要特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提出問題、研商處理問題的策略、「學習」操控變因、觀察事象的變化並推測可能的因果關係。學習資料處理、設計表格、圖表來表示資料。學習由變量與應變量之間相對應的情形，提出假設或做出合理的解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植物根、莖、葉、花、果、種子各具功能。發現植物繁殖的方法有許多種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植物世界面面觀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植物根、莖、葉的功能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5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由系列的相關活動，綜合說出活動的主要特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植物根、莖、葉、花、果、種子各具功能。發現植物繁殖的方法有許多種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3-0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植物世界面面觀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植物根、莖、葉的功能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筆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5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規畫的實驗步驟來執行操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由系列的相關活動，綜合說出活動的主要特徵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植物根、莖、葉、花、果、種子各具功能。發現植物繁殖的方法有許多種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植物世界面面觀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植物傳宗接代的方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筆試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植物根、莖、葉、花、果、種子各具功能。發現植物繁殖的方法有許多種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植物世界面面觀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植物傳宗接代的方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資料搜集整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資料用合適的圖表來表達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對動物及植物的認識，自訂一些標準把動物、植物分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據自己所理解的知識，做最佳抉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3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信自己常能想出好主意來完成一件事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植物世界面面觀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怎樣將植物分類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資料搜集整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5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資料用合適的圖表來表達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著對動物及植物的認識，自訂一些標準把動物、植物分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3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據自己所理解的知識，做最佳抉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3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信自己常能想出好主意來完成一件事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植物世界面面觀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怎樣將植物分類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資料搜集整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驗時確認相關的變因，做操控運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4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由資料顯示的相關，推測其背後可能的因果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4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由實驗的結果，獲得研判的論點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5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用適當的方式表述資料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例如數線、表格、曲線圖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提出問題、研商處理的策略、「學習」控制變因、觀察事象的變化並推測可能的因果關係。學習資料處理、設計表格、圖表來表示資料。學習由變量與應變量之間相應的情形、提出假設或做出合理的解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討氧及二氧化碳；氧的製造、燃燒之了解、氧化（生鏽等），二氧化碳的製造、溶於水的特性、空氣汙染等現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0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有時實驗情況雖然相同，也可能因存在著未能控制的因素之影響，使得產生的結果有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3-1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細心、切實的探討，獲得的資料才可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3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體會在執行的環節中，有許多關鍵性的因素需要考量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空氣與燃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氧和二氧化碳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1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-2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依規畫的實驗步驟來執行操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驗時確認相關的變因，做操控運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討氧及二氧化碳；氧的製造、燃燒之了解、氧化（生鏽等），二氧化碳的製造、溶於水的特性、空氣汙染等現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0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發現運用科學知識來作推論，可推測一些事並獲得證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3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體會在執行的環節中，有許多關鍵性的因素需要考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空氣與燃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氧和二氧化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1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-2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依規畫的實驗步驟來執行操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驗時確認相關的變因，做操控運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討氧及二氧化碳；氧的製造、燃燒之了解、氧化（生鏽等），二氧化碳的製造、溶於水的特性、空氣汙染等現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0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發現運用科學知識來作推論，可推測一些事並獲得證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3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體會在執行的環節中，有許多關鍵性的因素需要考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空氣與燃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氧和二氧化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資料搜集整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1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-2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依規畫的實驗步驟來執行操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討氧及二氧化碳；氧的製造、燃燒之了解、氧化（生鏽等），二氧化碳的製造、溶於水的特性、空氣汙染等現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0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發現運用科學知識來作推論，可推測一些事並獲得證實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3-1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現象的變化有其原因，要獲得什麼結果，需營造什麼變因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3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體會在執行的環節中，有許多關鍵性的因素需要考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空氣與燃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滅火的方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1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-2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0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發現運用科學知識來作推論，可推測一些事並獲得證實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3-1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細心、切實的探討，獲得的資料才可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空氣與燃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滅火的方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3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由主變數與應變數，找出相關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提出問題、研商處理問題的策略，「學習」操控變因、觀察事象的變化並推測可能的因果關係。學習資料處理、設計表格、圖表來表示資料。學習由變量與應變量之間相應的情形，提出假設或做出合理的解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5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力的大小可由形變或運動狀態改變的程度來度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0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由科學性的探究活動中，瞭解科學知識是經過考驗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力與運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力的作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測量力的大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資料搜集整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筆試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3-1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4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2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驗前，估量「變量」可能的變化大小及變化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2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由改變量與本量之比例，評估變化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5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力的大小可由形變或運動狀態改變的程度來度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力與運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測量力的大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資料搜集整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筆試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4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5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清楚的傳述科學探究的過程和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5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力的大小可由形變或運動狀態改變的程度來度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3-0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由科學性的探究活動中，瞭解科學知識是經過考驗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力與運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測量力的大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摩擦力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4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3-5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力的大小可由形變或運動狀態改變的程度來度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機具、材料、能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農業時代的科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工業時代的科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資訊時代的科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-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國內、外的科技發明與創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力與運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物體運動的快慢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作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-1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3-5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清楚的傳述科學探究的過程和結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7-3-0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把學習到的科學知識和技能應用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怎樣進行專題研究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資料搜集整理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報告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試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自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48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7-20T12:48:00Z</dcterms:modified>
  <cp:revision>15</cp:revision>
  <dc:subject/>
  <dc:title>明義國民小學（九十五）學年度第（一）學期</dc:title>
</cp:coreProperties>
</file>