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</w:rPr>
        <w:t>高雄市屏山國民小學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</w:rPr>
        <w:t>( 3</w:t>
      </w:r>
      <w:r>
        <w:rPr/>
        <w:t xml:space="preserve"> )</w:t>
      </w:r>
      <w:r>
        <w:rPr/>
        <w:t>年級彈性學習節數課程計畫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41"/>
        <w:gridCol w:w="195"/>
        <w:gridCol w:w="1746"/>
        <w:gridCol w:w="806"/>
        <w:gridCol w:w="1134"/>
        <w:gridCol w:w="1946"/>
      </w:tblGrid>
      <w:tr>
        <w:trPr>
          <w:trHeight w:val="38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來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  <w:t>自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 計 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行政團隊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 學 者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</w:t>
            </w:r>
          </w:p>
        </w:tc>
      </w:tr>
      <w:tr>
        <w:trPr>
          <w:trHeight w:val="593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校園動、植物，欣賞校園美景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近自然進而關懷自然與生命，認識與關懷週邊的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植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休閒的安排與安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透過角色，審視自己是否只記得『擁有』的喜悅，卻忘記了『分享』的滿足。</w:t>
            </w:r>
          </w:p>
          <w:p>
            <w:pPr>
              <w:pStyle w:val="Normal"/>
              <w:snapToGrid w:val="false"/>
              <w:ind w:left="218" w:hanging="21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瞭解空間、色彩學上所能運用的想像力及創造力，並體會物件重新組合排列的創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結合互動手法讓學童能真正的和演員一起站在舞台上經歷演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肢體、音樂、舞蹈、口條讓學童接觸表演藝術的核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學生、教師及社區家長欣賞藝術表演創作的素養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展環境教育，輔導學生惜物、愛物，珍惜資源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輔導學生藉舊物之交流，發揮舊物之新價值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舊物之流通，輔導學生認識垃圾減量之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促進師生、學生及家長等之情誼交流。</w:t>
            </w:r>
          </w:p>
        </w:tc>
      </w:tr>
      <w:tr>
        <w:trPr>
          <w:trHeight w:val="526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覺察性別特質的刻板印象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3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欣賞不同性別者的創意表現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尊重自己與他人的身體自主權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1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與不同性別者平等互動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  <w:sz w:val="20"/>
              </w:rPr>
              <w:t>【生涯發展教育】</w:t>
            </w:r>
          </w:p>
          <w:p>
            <w:pPr>
              <w:pStyle w:val="4"/>
              <w:spacing w:lineRule="auto" w:line="36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、包容個別差異並尊重自己與他人的權利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Web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-2-4</w:t>
            </w:r>
            <w:r>
              <w:rPr>
                <w:sz w:val="20"/>
                <w:szCs w:val="20"/>
              </w:rPr>
              <w:t>能辨識與執行符合環境保護概念之綠色消費行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 力  指  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 元  名  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藝術創作活動，能用自己的符號紀錄所獲得的知識、技法與特性及心中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8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參與地方性藝文活動，瞭解自己社區、家鄉內的藝術文化內涵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D07C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D07C00"/>
                <w:sz w:val="20"/>
                <w:szCs w:val="20"/>
              </w:rPr>
              <w:t>藝術到我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界各國面具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預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確認消費者在健康相關事物上的權利與義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各種資源，並說明其受損、消失、再生或創造的情形，並能愛護資源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蚤市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59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widowControl/>
      <w:spacing w:lineRule="atLeast" w:line="360"/>
      <w:ind w:left="754" w:right="28" w:hanging="709"/>
    </w:pPr>
    <w:rPr>
      <w:rFonts w:ascii="標楷體" w:hAnsi="標楷體" w:eastAsia="標楷體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18:00Z</dcterms:created>
  <dc:creator>user</dc:creator>
  <dc:description/>
  <dc:language>en-US</dc:language>
  <cp:lastModifiedBy>ACER</cp:lastModifiedBy>
  <cp:lastPrinted>2009-07-28T15:28:00Z</cp:lastPrinted>
  <dcterms:modified xsi:type="dcterms:W3CDTF">2011-07-23T23:18:00Z</dcterms:modified>
  <cp:revision>2</cp:revision>
  <dc:subject/>
  <dc:title>舊城國民小學九十三學年度第一學期（）年級（）學習領域課程計畫</dc:title>
</cp:coreProperties>
</file>