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年級綜合活動</w:t>
      </w:r>
      <w:r>
        <w:rPr>
          <w:rFonts w:ascii="標楷體" w:hAnsi="標楷體" w:cs="標楷體" w:eastAsia="標楷體"/>
          <w:b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792"/>
        <w:gridCol w:w="410"/>
        <w:gridCol w:w="1080"/>
        <w:gridCol w:w="1342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編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李依洋、黃惠玲</w:t>
            </w:r>
            <w:r>
              <w:rPr>
                <w:rFonts w:ascii="標楷體" w:hAnsi="標楷體" w:cs="標楷體" w:eastAsia="標楷體"/>
              </w:rPr>
              <w:t xml:space="preserve">                                     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李依洋、黃惠玲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寶貝對個人的意義，並透過認識他人寶貝的過程，讓兒童實踐適合的表達方式、態度和禮儀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體會照顧者與被照顧者之間的情感，了解自己在家庭中的角色，省思自己與家人的關係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協助兒童了解校園中的人和物，進而認同校園，愛護校園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察覺人與自然環境的關係，培養正面積極的環保態度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藉由體驗活動，發展愛物惜福、資源再利用的觀念。</w:t>
            </w:r>
          </w:p>
          <w:p>
            <w:pPr>
              <w:pStyle w:val="1"/>
              <w:spacing w:lineRule="exact" w:line="300"/>
              <w:ind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協助兒童學習簡單的家事操作，培養主動參與家事的意願。</w:t>
            </w:r>
          </w:p>
          <w:p>
            <w:pPr>
              <w:pStyle w:val="1"/>
              <w:spacing w:lineRule="exact" w:line="300"/>
              <w:ind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敘述性的描寫技巧，發展語文表達能力。</w:t>
            </w:r>
          </w:p>
          <w:p>
            <w:pPr>
              <w:pStyle w:val="1"/>
              <w:spacing w:lineRule="exact" w:line="300"/>
              <w:ind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半屏山的歷史與傳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並欣賞半屏山的自然環境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80"/>
                <w:tab w:val="left" w:pos="720" w:leader="none"/>
              </w:tabs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我應負的責任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自我身心狀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保護自己的身體，避免受到性侵害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尊重自己與別人的身體自主權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適當表達自己的意見和感受，不受性別的限制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4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尊重自己和別人的隱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-1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常見的食物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簡易點心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了解自己所擁有的物品並願意與他人分享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自己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、探究環境中的事物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經由接觸而喜愛生物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不隨意傷害生物和支持生物生長的環境條件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  <w:t>3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具有好奇心，思考存在環境中萬物的意義與價值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br/>
              <w:t>2-1-2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分享自己如何安排時間、金錢及個人生活的經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一你我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性別平等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3</w:t>
              <w:br/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家政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3-1-2</w:t>
              <w:br/>
              <w:t xml:space="preserve">           4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br/>
              <w:t>2-1-2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分享自己如何安排時間、金錢及個人生活的經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一你我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br/>
              <w:t>2-1-2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分享自己如何安排時間、金錢及個人生活的經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一你我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表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自己在家庭與班級中的角色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二家人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生涯發展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3-1-1</w:t>
              <w:br/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性別平等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1</w:t>
              <w:br/>
              <w:t>2-1-2</w:t>
              <w:br/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家政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4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自己在家庭與班級中的角色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二家人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自己在家庭與班級中的角色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FF00FF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二家人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蒐集相關資料並分享各類休閒生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並欣賞周遭環境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超級小記者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閒活動大調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性別平等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2</w:t>
              <w:br/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描述自己以及與自己相關的人事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;Arial"/>
                <w:color w:val="FF0000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4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認識並欣賞周遭環境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;Arial" w:eastAsia="標楷體"/>
                <w:color w:val="FF0000"/>
                <w:sz w:val="16"/>
                <w:szCs w:val="16"/>
              </w:rPr>
              <w:t>國語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：</w:t>
            </w:r>
          </w:p>
          <w:p>
            <w:pPr>
              <w:pStyle w:val="TextBodyIndent"/>
              <w:spacing w:lineRule="exact" w:line="240"/>
              <w:ind w:left="0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1-1-3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養成仔細聆聽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B1-2-7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條理的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聆聽的內容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半屏山傳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超級任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【環境教育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2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3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蒐集相關資料並分享各類休閒生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4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認識並欣賞周遭環境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go!go !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4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FF0066"/>
                <w:sz w:val="16"/>
                <w:szCs w:val="16"/>
              </w:rPr>
              <w:t></w:t>
            </w:r>
            <w:r>
              <w:rPr>
                <w:rFonts w:ascii="標楷體" w:hAnsi="標楷體" w:cs="標楷體" w:eastAsia="標楷體"/>
                <w:bCs/>
                <w:color w:val="FF0066"/>
                <w:sz w:val="16"/>
                <w:szCs w:val="16"/>
              </w:rPr>
              <w:t>校外教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環境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  <w:lang w:val="en-US" w:eastAsia="en-US"/>
              </w:rPr>
              <w:t>【環境教育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</w:r>
          </w:p>
          <w:p>
            <w:pPr>
              <w:pStyle w:val="Normal"/>
              <w:ind w:left="58" w:right="57" w:firstLine="7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1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性別平等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2</w:t>
              <w:br/>
              <w:t>2-1-3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4</w:t>
              <w:br/>
            </w:r>
          </w:p>
          <w:p>
            <w:pPr>
              <w:pStyle w:val="Normal"/>
              <w:ind w:left="58" w:right="57" w:firstLine="72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1-1-1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2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3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蒐集相關資料並分享各類休閒生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4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認識並欣賞周遭環境。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color w:val="FF0000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color w:val="FF0000"/>
                <w:sz w:val="16"/>
                <w:szCs w:val="16"/>
              </w:rPr>
              <w:t>國語：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F1-1-1-1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能學習觀察簡單的圖畫和事物，並練習寫一段文字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實施學校本位課程主題教學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半屏山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半屏山遊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sz w:val="16"/>
                <w:szCs w:val="16"/>
              </w:rPr>
              <w:t>2-1-2</w:t>
            </w:r>
            <w:r>
              <w:rPr>
                <w:rFonts w:ascii="標楷體" w:hAnsi="標楷體" w:cs="Arial Unicode MS;Arial" w:eastAsia="標楷體"/>
                <w:sz w:val="16"/>
                <w:szCs w:val="16"/>
              </w:rPr>
              <w:t>分享自己如何安排時間、金錢及個人生活的經驗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cs="MS Mincho;ＭＳ 明朝"/>
                <w:color w:val="FF00FF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飯糰之家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—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動手做飯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MS Mincho;ＭＳ 明朝" w:hAnsi="MS Mincho;ＭＳ 明朝" w:cs="MS Mincho;ＭＳ 明朝"/>
                <w:color w:val="FF00FF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FF"/>
                <w:sz w:val="16"/>
                <w:szCs w:val="16"/>
              </w:rPr>
              <w:t>☆</w:t>
            </w:r>
            <w:r>
              <w:rPr>
                <w:rFonts w:ascii="MS Mincho;ＭＳ 明朝" w:hAnsi="MS Mincho;ＭＳ 明朝" w:cs="MS Mincho;ＭＳ 明朝" w:eastAsia="MS Mincho;ＭＳ 明朝"/>
                <w:color w:val="FF00FF"/>
                <w:sz w:val="16"/>
                <w:szCs w:val="16"/>
              </w:rPr>
              <w:t>家政實習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性別平等教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5E009E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自編課程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5E009E"/>
                <w:sz w:val="16"/>
                <w:szCs w:val="16"/>
              </w:rPr>
            </w:pPr>
            <w:r>
              <w:rPr>
                <w:rFonts w:eastAsia="標楷體" w:cs="Arial Unicode MS;Arial" w:ascii="標楷體" w:hAnsi="標楷體"/>
                <w:color w:val="5E009E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FF00FF"/>
                <w:sz w:val="16"/>
                <w:szCs w:val="16"/>
              </w:rPr>
              <w:t>☆</w:t>
            </w:r>
            <w:r>
              <w:rPr>
                <w:rFonts w:ascii="標楷體" w:hAnsi="標楷體" w:cs="標楷體" w:eastAsia="標楷體"/>
                <w:color w:val="FF00FF"/>
                <w:sz w:val="16"/>
                <w:szCs w:val="16"/>
              </w:rPr>
              <w:t>家政實習</w:t>
            </w:r>
          </w:p>
          <w:p>
            <w:pPr>
              <w:pStyle w:val="31"/>
              <w:snapToGrid w:val="false"/>
              <w:spacing w:lineRule="auto" w:line="240"/>
              <w:ind w:left="0" w:right="57" w:hanging="0"/>
              <w:rPr>
                <w:rFonts w:ascii="標楷體" w:hAnsi="標楷體" w:eastAsia="標楷體" w:cs="標楷體"/>
                <w:szCs w:val="16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1-1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  <w:lang w:val="en-US" w:eastAsia="en-US"/>
              </w:rPr>
              <w:t>1-1-5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【性別平等教育】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br/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自己在家庭與班級中的角色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並欣賞週遭環境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三學校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1-1-2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3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4-1-1</w:t>
            </w:r>
          </w:p>
          <w:p>
            <w:pPr>
              <w:pStyle w:val="Normal"/>
              <w:spacing w:lineRule="atLeast" w:line="0"/>
              <w:ind w:left="880" w:hanging="880"/>
              <w:jc w:val="both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1-1-1</w:t>
              <w:br/>
              <w:t>3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自己在家庭與班級中的角色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2-1-4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並欣賞週遭環境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三學校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-1-4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並欣賞週遭環境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知道環境保護與自己的關係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四大自然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3-1-1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4-1-1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1-1-1</w:t>
              <w:br/>
              <w:t xml:space="preserve">           3-1-1</w:t>
              <w:br/>
              <w:t xml:space="preserve">           3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-1-4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並欣賞週遭環境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知道環境保護與自己的關係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四大自然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-1-4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認識並欣賞週遭環境。</w:t>
            </w: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知道環境保護與自己的關係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四大自然的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五再見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1-1-2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3-1-1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2-1-3</w:t>
              <w:br/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16"/>
                <w:szCs w:val="16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6"/>
                <w:szCs w:val="16"/>
              </w:rPr>
              <w:t>3-1-2</w:t>
              <w:br/>
              <w:t xml:space="preserve">           4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8000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五再見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描述自己以及與自己相關的人事物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16"/>
                <w:szCs w:val="16"/>
              </w:rPr>
            </w:pPr>
            <w:r>
              <w:rPr>
                <w:rFonts w:ascii="標楷體" w:hAnsi="標楷體" w:cs="Arial Unicode MS;Arial" w:eastAsia="標楷體"/>
                <w:sz w:val="16"/>
                <w:szCs w:val="16"/>
              </w:rPr>
              <w:t>五再見寶貝</w:t>
            </w:r>
            <w:r>
              <w:rPr>
                <w:rFonts w:eastAsia="標楷體" w:cs="Arial Unicode MS;Arial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口試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實作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作業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w w:val="12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w w:val="120"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;Arial" w:hAnsi="Arial Unicode MS;Arial" w:eastAsia="Arial Unicode MS;Arial" w:cs="Arial Unicode MS;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tabs>
        <w:tab w:val="clear" w:pos="480"/>
        <w:tab w:val="left" w:pos="1247" w:leader="none"/>
      </w:tabs>
      <w:spacing w:lineRule="exact" w:line="400"/>
      <w:ind w:left="533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28:00Z</dcterms:created>
  <dc:creator>TYPS</dc:creator>
  <dc:description/>
  <cp:keywords/>
  <dc:language>en-US</dc:language>
  <cp:lastModifiedBy> swl</cp:lastModifiedBy>
  <cp:lastPrinted>2004-01-07T08:02:00Z</cp:lastPrinted>
  <dcterms:modified xsi:type="dcterms:W3CDTF">2011-07-24T14:28:00Z</dcterms:modified>
  <cp:revision>2</cp:revision>
  <dc:subject/>
  <dc:title>明義國民小學（九十五）學年度第（一）學期</dc:title>
</cp:coreProperties>
</file>