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年級 自然與生活科技</w:t>
      </w:r>
      <w:r>
        <w:rPr>
          <w:rFonts w:ascii="標楷體" w:hAnsi="標楷體" w:cs="標楷體" w:eastAsia="標楷體"/>
          <w:b/>
          <w:bCs/>
        </w:rPr>
        <w:t>領域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color w:val="000000"/>
        </w:rPr>
        <w:t>電腦</w:t>
      </w:r>
      <w:r>
        <w:rPr>
          <w:rFonts w:eastAsia="標楷體" w:cs="標楷體" w:ascii="標楷體" w:hAnsi="標楷體"/>
          <w:b/>
          <w:bCs/>
        </w:rPr>
        <w:t>)</w:t>
      </w:r>
      <w:r>
        <w:rPr/>
        <w:t>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812"/>
        <w:gridCol w:w="820"/>
        <w:gridCol w:w="788"/>
        <w:gridCol w:w="792"/>
        <w:gridCol w:w="410"/>
        <w:gridCol w:w="1176"/>
        <w:gridCol w:w="1246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無限可能創意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冊 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節數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  <w:color w:val="FF0000"/>
              </w:rPr>
              <w:t>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年級團隊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者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年級團隊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目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資訊科技在人類生活之應用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多媒體電腦相關設備的整合應用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及操作電腦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indow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各種技巧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應用資訊科技提升人文關懷、促進團隊和諧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電腦基本使用的技巧與知識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jc w:val="left"/>
              <w:rPr>
                <w:rFonts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/>
                <w:color w:val="000000"/>
                <w:sz w:val="20"/>
                <w:lang w:val="en-US" w:eastAsia="en-US"/>
              </w:rPr>
              <w:t>【資訊教育】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了解資訊科技在人類生活之應用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正確規劃使用電腦時間及與電腦螢幕安全距離等，以維護身體健康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導學生注意軟硬體的保養、備份資料等資訊安全概念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了解電腦教室（或教室電腦）的使用規範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認識鍵盤、特殊鍵的使用，會英文輸入與一種中文輸入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進行編輯、列印的設定，並能結合文字、圖畫等完成文稿的編輯。盡量使用自由軟體。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4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能進行網路基本功能的操作。</w:t>
            </w:r>
          </w:p>
          <w:p>
            <w:pPr>
              <w:pStyle w:val="Style17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-2-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認識網路規範，了解網路虛擬特性，並懂得保護自己。</w:t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 力 指 標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 元 名 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-2-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3-2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輕鬆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Word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-2-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3-2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害羞兔的新歌發表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-2-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3-2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害羞兔的新歌發表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-2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資訊科技在人類生活之應用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-2-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2-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鍵盤、特殊鍵的使用，會英文輸入與一種中文輸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課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耳象製作宣導海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2-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鍵盤、特殊鍵的使用，會英文輸入與一種中文輸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課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耳象製作宣導海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2-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鍵盤、特殊鍵的使用，會英文輸入與一種中文輸入。</w:t>
            </w:r>
          </w:p>
          <w:p>
            <w:pPr>
              <w:pStyle w:val="Normal"/>
              <w:ind w:left="57" w:right="57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收納王便利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2-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鍵盤、特殊鍵的使用，會英文輸入與一種中文輸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收納王便利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-2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資訊科技在人類生活之應用。</w:t>
            </w:r>
          </w:p>
          <w:p>
            <w:pPr>
              <w:pStyle w:val="Normal"/>
              <w:ind w:left="57" w:right="57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-2-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-2-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鍵盤、特殊鍵的使用，會英文輸入與一種中文輸入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3-2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蔬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7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彩虹表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標楷體" w:cs="新細明體;PMingLiU"/>
                <w:w w:val="12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w w:val="12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-2-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鍵盤、特殊鍵的使用，會英文輸入與一種中文輸入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3-2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蔬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7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彩虹表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-2-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鍵盤、特殊鍵的使用，會英文輸入與一種中文輸入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3-2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校生活自我評分表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-2-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鍵盤、特殊鍵的使用，會英文輸入與一種中文輸入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3-2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校生活自我評分表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-2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資訊科技在人類生活之應用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-2-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-2-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鍵盤、特殊鍵的使用，會英文輸入與一種中文輸入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3-2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編輯、列印的設定，並能結合文字、圖畫等完成文稿的編輯。盡量使用自由軟體。</w:t>
            </w:r>
          </w:p>
          <w:p>
            <w:pPr>
              <w:pStyle w:val="Normal"/>
              <w:tabs>
                <w:tab w:val="clear" w:pos="480"/>
                <w:tab w:val="left" w:pos="930" w:leader="none"/>
              </w:tabs>
              <w:rPr/>
            </w:pPr>
            <w:r>
              <w:rPr/>
              <w:tab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封面設計我最行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-2-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鍵盤、特殊鍵的使用，會英文輸入與一種中文輸入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3-2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封面設計我最行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-2-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鍵盤、特殊鍵的使用，會英文輸入與一種中文輸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3-2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課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麻吉週刊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-2-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鍵盤、特殊鍵的使用，會英文輸入與一種中文輸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3-2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課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麻吉週刊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-2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資訊科技在人類生活之應用。</w:t>
            </w:r>
          </w:p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-2-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w w:val="120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eastAsia="標楷體" w:cs="新細明體;PMingLiU"/>
                <w:color w:val="FF0000"/>
                <w:w w:val="12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w w:val="12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851" w:right="851" w:gutter="0" w:header="0" w:top="899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1">
    <w:name w:val=" 字元 字元1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4:08:00Z</dcterms:created>
  <dc:creator>TYPS</dc:creator>
  <dc:description/>
  <cp:keywords/>
  <dc:language>en-US</dc:language>
  <cp:lastModifiedBy>X</cp:lastModifiedBy>
  <cp:lastPrinted>2004-01-07T08:02:00Z</cp:lastPrinted>
  <dcterms:modified xsi:type="dcterms:W3CDTF">2011-07-27T11:39:00Z</dcterms:modified>
  <cp:revision>7</cp:revision>
  <dc:subject/>
  <dc:title>明義國民小學（九十五）學年度第（一）學期</dc:title>
</cp:coreProperties>
</file>