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高雄市左營區屏山國民小學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生活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812"/>
        <w:gridCol w:w="50"/>
        <w:gridCol w:w="1558"/>
        <w:gridCol w:w="674"/>
        <w:gridCol w:w="432"/>
        <w:gridCol w:w="1128"/>
        <w:gridCol w:w="1390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南一版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認識班上大部分的同學並和他們和樂相處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妥善使用及愛惜教室的設備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共同討論出發生問題的原因和解決的方法，並且一起遵守大家的約定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透過觀察、討論，認識學校不同的地方的功能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知道在學校遇到問題時該到哪裡找誰幫忙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藉由五官知覺去探索校園裡的大樹，發覺大樹具有可資辨認的特徵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思考留下落葉的方式，並藉由實際的創作活動，喚起學童豐富的想像力與創作力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藉由歌唱、表演等活動，表現出小動物的可愛姿態，並會表達愛護小動物的情懷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知道生活中有許多事物和風有關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透過肢體表現出物體被風吹的情形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從景物的改變與自己的感受，察覺到溫度的變化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知道冬天物品的正確使用方法，並且能自我注意與提醒他人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珍惜自己所擁有的幸福，並領會到可以去關懷他人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了解過年前有除舊布新的習俗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對自己許的願望有積極正向的態度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不同性別者身心的異同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尊重不同性別者的特質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辨識性別角色的刻板化印象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與不同性別者平等互動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表達自己的意見和感受，不受性別的限制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自己的身體隱私權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自己所享有的權利，並知道人權是與生俱有的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出自己對一個美好世界的想法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願意與他人分享自己所喜歡的食物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關心自己的衣著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自己的生活禮儀與習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察覺周遭美化生活的物品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日常生活的用具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家庭的組成分子與稱謂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養成良好的個人習慣與態度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自己的長處及優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培養互助合作的生活態度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600" w:hanging="60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識生活周遭的自然環境與人造環境，以及常見的動物、植物、微生物彼此之間的互動關係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具有好奇心，體認人類在生態中的角色，以及自然環境與人的相互關係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具有跟隨家人或師長參與社區環境保護的活動經驗。</w:t>
            </w:r>
          </w:p>
          <w:p>
            <w:pPr>
              <w:pStyle w:val="Style18"/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做到簡單的校園環保行動，並落實到家庭生活中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聽取團體成員的意見、遵守規則、一起工作，並完成任務。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4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養成參與、欣賞展示及演出時的基本禮儀與態度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班級和同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養成動手探究事物的習慣，並能正確、安全且有效地行動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班級和同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80"/>
                <w:sz w:val="20"/>
                <w:szCs w:val="20"/>
              </w:rPr>
              <w:t>環境教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8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8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養成動手探究事物的習慣，並能正確、安全且有效地行動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聽取團體成員的意見、遵守規則、一起工作，並完成任務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5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產生愛護生活環境、尊重他人與關懷生命的情懷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室裡的大發現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報告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1-1-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3-1-2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 xml:space="preserve">1-3 </w:t>
            </w:r>
            <w:r>
              <w:rPr>
                <w:rFonts w:ascii="新細明體;PMingLiU" w:hAnsi="新細明體;PMingLiU" w:cs="新細明體;PMingLiU"/>
                <w:szCs w:val="20"/>
              </w:rPr>
              <w:t>探索生活中的人、事、物，並體會各種網絡之間的互賴與不可分離性。</w:t>
            </w:r>
          </w:p>
          <w:p>
            <w:pPr>
              <w:pStyle w:val="32"/>
              <w:jc w:val="both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 xml:space="preserve">4-3 </w:t>
            </w:r>
            <w:r>
              <w:rPr>
                <w:rFonts w:ascii="新細明體;PMingLiU" w:hAnsi="新細明體;PMingLiU" w:cs="新細明體;PMingLiU"/>
                <w:szCs w:val="20"/>
              </w:rPr>
              <w:t>能聽取團體成員的意見、遵守規則、一起工作，並完成任務。</w:t>
            </w:r>
          </w:p>
          <w:p>
            <w:pPr>
              <w:pStyle w:val="32"/>
              <w:jc w:val="both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 xml:space="preserve">5-2 </w:t>
            </w:r>
            <w:r>
              <w:rPr>
                <w:rFonts w:ascii="新細明體;PMingLiU" w:hAnsi="新細明體;PMingLiU" w:cs="新細明體;PMingLiU"/>
                <w:szCs w:val="20"/>
              </w:rPr>
              <w:t>察覺自己對許多事務的想法與做法，有時也很管用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快樂的一天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生自評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探索生活中的人、事、物，並體會各種網絡之間的互賴與不可分離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2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使用合適的語彙或方式，表達對人、事、物的觀察與意見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裡不同的地方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3-2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2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學習體會他人的立場、體諒別人，並與人和諧相處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走！我們去校園裡玩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探索生活中的人、事、物，並體會各種網絡之間的互賴與不可分離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2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察覺自己對許多事務的想法與作法，有時也很管用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謝謝你幫助我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80"/>
                <w:sz w:val="20"/>
                <w:szCs w:val="20"/>
              </w:rPr>
              <w:t>環境教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8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8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2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使用合適的語彙或方式，表達對人、事、物的觀察與意見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裡的樹朋友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-1-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-1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各種媒材進行探索活動，喚起豐富的想像力，並體驗學習的樂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5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相信自己只要能真切的觀察、細心的體會，常可有新奇的發現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樹下新發現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養成動手探究事物的習慣，並能正確、安全且有效地行動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5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產生愛護生活環境、尊重他人與關懷生命的情懷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樹朋友的訪客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1-1-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-1-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lang w:val="zh-TW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3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嘗試運用各種生活素材，表現自己的感受與想法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相信自己只要能真切的觀察、細心的體會，常可有新奇的發現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風在哪裡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2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聽取團體成員的意見、遵守規則、一起工作，並完成任務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風兒吹過來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3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嘗試運用各種生活素材，表現自己的感受與想法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能聽取團體成員的意見、遵守規則、一起工作，並完成任務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4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養成參與、欣賞展示及演出時的基本禮儀與態度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風兒吹過來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同儕互評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養成動手探究事物的習慣，並能正確、安全且有效地行動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相信自己只要能真切的觀察、細心的體會，常可有新奇的發現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風的玩具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6600"/>
                <w:sz w:val="20"/>
                <w:szCs w:val="20"/>
              </w:rPr>
              <w:t>一校一樂團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99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6600"/>
                <w:sz w:val="20"/>
                <w:szCs w:val="20"/>
              </w:rPr>
              <w:t>一校一樂團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觀察生活中的人、事、物的變化，覺知變化的可能因素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使用合適的語彙或方式，表達對人、事、物的觀察與意見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天氣變得不一樣了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同儕互評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4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3-2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喜歡探討事情演變的原因，並養成對周邊訊息做適切反應的態度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溫暖過冬天（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</w:t>
            </w:r>
          </w:p>
          <w:p>
            <w:pPr>
              <w:pStyle w:val="Style19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8080"/>
                <w:sz w:val="20"/>
                <w:szCs w:val="20"/>
              </w:rPr>
              <w:t>環境教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報告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8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8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探索生活中的人、事、物，並體會各種網絡之間互賴不可分離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2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學習體會他人立場、體諒別人，並與人和諧相處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5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產生愛護生活環境、尊重他人與關懷生命的情懷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把溫暖送出去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-1-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5-1-1</w:t>
            </w:r>
          </w:p>
        </w:tc>
      </w:tr>
      <w:tr>
        <w:trPr>
          <w:trHeight w:val="181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以五官知覺探索生活，察覺事物及環境的特性與變化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2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4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養成參與、欣賞展示及演出時的基本禮儀與態度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準備迎新年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多元文化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筆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多元文化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</w:tc>
      </w:tr>
      <w:tr>
        <w:trPr>
          <w:trHeight w:val="178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探索生活中的人、事、物，並體會各種網絡之間的互賴與不可分離性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4-1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使用合適的語彙或方式，表達對人、事、物的觀察與意見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5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喜歡探討事情演變的原因，並養成對周邊訊息做適切反應的態度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夕團圓夜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報告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</w:tc>
      </w:tr>
      <w:tr>
        <w:trPr>
          <w:trHeight w:val="213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1-2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透過各種媒材進行探索活動，喚起豐富的想像力，並體驗學習的樂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察覺不同人、不同生物、不同文化各具特色，理解並尊重其歧異性，欣賞其長處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 xml:space="preserve">3-2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練習並運用探究人、事、物的方法，解決生活的問題、美化生活的環境、增加生活的趣味。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年新希望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4</w:t>
            </w:r>
          </w:p>
        </w:tc>
      </w:tr>
      <w:tr>
        <w:trPr>
          <w:trHeight w:val="88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84" w:leader="none"/>
                <w:tab w:val="left" w:pos="2240" w:leader="none"/>
                <w:tab w:val="center" w:pos="4153" w:leader="none"/>
                <w:tab w:val="right" w:pos="8306" w:leader="none"/>
              </w:tabs>
              <w:snapToGrid w:val="false"/>
              <w:ind w:left="200" w:right="57" w:hanging="20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報告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粗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Style16">
    <w:name w:val="中黑"/>
    <w:qFormat/>
    <w:rPr>
      <w:rFonts w:eastAsia="華康中黑體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napToGrid w:val="false"/>
      <w:ind w:left="240" w:hanging="240"/>
      <w:jc w:val="both"/>
    </w:pPr>
    <w:rPr>
      <w:szCs w:val="20"/>
      <w:shd w:fill="D8D8D8" w:val="clear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11">
    <w:name w:val="1."/>
    <w:basedOn w:val="Normal"/>
    <w:qFormat/>
    <w:pPr>
      <w:ind w:left="750" w:hanging="500"/>
    </w:pPr>
    <w:rPr>
      <w:rFonts w:ascii="華康標宋體;新細明體" w:hAnsi="華康標宋體;新細明體" w:eastAsia="華康標宋體;新細明體"/>
      <w:sz w:val="25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;新細明體" w:hAnsi="華康粗黑體;新細明體" w:eastAsia="華康粗黑體;新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44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8-02T03:35:00Z</dcterms:modified>
  <cp:revision>12</cp:revision>
  <dc:subject/>
  <dc:title>明義國民小學（九十五）學年度第（一）學期</dc:title>
</cp:coreProperties>
</file>