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jc w:val="center"/>
        <w:rPr/>
      </w:pPr>
      <w:r>
        <w:rPr>
          <w:rFonts w:ascii="標楷體" w:hAnsi="標楷體" w:cs="標楷體" w:eastAsia="標楷體"/>
        </w:rPr>
        <w:t>高雄市左營區屏山國民小學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學年度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  <w:color w:val="000000"/>
        </w:rPr>
        <w:t>學期</w:t>
      </w:r>
    </w:p>
    <w:p>
      <w:pPr>
        <w:pStyle w:val="Normal"/>
        <w:snapToGrid w:val="false"/>
        <w:spacing w:lineRule="atLeast" w:line="40"/>
        <w:jc w:val="center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年級語文</w:t>
      </w:r>
      <w:r>
        <w:rPr>
          <w:rFonts w:ascii="標楷體" w:hAnsi="標楷體" w:cs="標楷體" w:eastAsia="標楷體"/>
          <w:b/>
          <w:bCs/>
          <w:color w:val="000000"/>
        </w:rPr>
        <w:t>領域</w:t>
      </w:r>
      <w:r>
        <w:rPr>
          <w:rFonts w:eastAsia="標楷體"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 w:eastAsia="標楷體"/>
          <w:b/>
          <w:bCs/>
          <w:color w:val="000000"/>
        </w:rPr>
        <w:t>國語</w:t>
      </w:r>
      <w:r>
        <w:rPr>
          <w:rFonts w:eastAsia="標楷體" w:cs="標楷體" w:ascii="標楷體" w:hAnsi="標楷體"/>
          <w:b/>
          <w:bCs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課程計畫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0"/>
        <w:gridCol w:w="626"/>
        <w:gridCol w:w="3812"/>
        <w:gridCol w:w="820"/>
        <w:gridCol w:w="788"/>
        <w:gridCol w:w="792"/>
        <w:gridCol w:w="410"/>
        <w:gridCol w:w="1176"/>
        <w:gridCol w:w="1246"/>
      </w:tblGrid>
      <w:tr>
        <w:trPr>
          <w:trHeight w:val="300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材來源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節數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+</w:t>
            </w:r>
            <w:r>
              <w:rPr>
                <w:rFonts w:cs="新細明體;PMingLiU" w:ascii="新細明體;PMingLiU" w:hAnsi="新細明體;PMingLiU"/>
                <w:color w:val="A50021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A50021"/>
                <w:sz w:val="20"/>
                <w:szCs w:val="20"/>
              </w:rPr>
              <w:t>節（加強低年級國語文教學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本學期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</w:tr>
      <w:tr>
        <w:trPr>
          <w:trHeight w:val="300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設計者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級教學團隊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者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級教學團隊</w:t>
            </w:r>
          </w:p>
        </w:tc>
      </w:tr>
      <w:tr>
        <w:trPr>
          <w:trHeight w:val="405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學年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目標</w:t>
            </w:r>
          </w:p>
        </w:tc>
        <w:tc>
          <w:tcPr>
            <w:tcW w:w="9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掌握國字筆畫名稱和筆順，寫出正確字形。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神情自然，凝視說話者，注意聆聽而不插嘴。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選擇適合的注音讀物，培養良好的閱讀習慣和態度。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運用敘述性的描寫技巧，發展語文表達能力。</w:t>
            </w:r>
          </w:p>
          <w:p>
            <w:pPr>
              <w:pStyle w:val="1"/>
              <w:spacing w:lineRule="atLeast" w:line="0"/>
              <w:ind w:left="160" w:hanging="16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24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欣賞別人、包容別人，並學會使用禮貌語言，適當應對。</w:t>
            </w:r>
          </w:p>
        </w:tc>
      </w:tr>
      <w:tr>
        <w:trPr>
          <w:trHeight w:val="67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90"/>
                <w:sz w:val="20"/>
                <w:szCs w:val="20"/>
              </w:rPr>
              <w:t>融入重大議題之能力指標</w:t>
            </w:r>
          </w:p>
        </w:tc>
        <w:tc>
          <w:tcPr>
            <w:tcW w:w="9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【環境教育】</w:t>
            </w:r>
          </w:p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1-1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運用五官觀察來探究環境中萬物的事物。</w:t>
            </w:r>
          </w:p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3-1-1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經由接觸喜愛生物，不隨意傷害生物和支持生物生長的環境條件。</w:t>
            </w:r>
          </w:p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3-1-2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具有好奇心，思考存在環境中萬物的意義與價值。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4-1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以清楚的言語與文字，適切描述自己的自然體驗與感覺。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4-1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主動關懷社區環境，參與社區活動。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【生涯發展教育】</w:t>
            </w:r>
          </w:p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1-1-1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發現自己的長處及優點。</w:t>
            </w:r>
          </w:p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2-1-1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激發對於世界的好奇心。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3-1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覺察自我應負的責任</w:t>
            </w:r>
          </w:p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3-1-2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發展尊敬他人工作的意識。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【人權教育】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1-1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了解、遵守團體的規則，並實踐民主法治的精神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【性別平等教育】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2-1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適當表達自己的意見和感受，不受性別的限制。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【家政教育】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3-1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 xml:space="preserve">察覺自己食衣住行育樂的生活禮儀與習慣。 </w:t>
            </w:r>
          </w:p>
          <w:p>
            <w:pPr>
              <w:pStyle w:val="4123"/>
              <w:snapToGrid w:val="false"/>
              <w:ind w:left="62" w:right="57" w:hanging="14"/>
              <w:rPr>
                <w:rFonts w:ascii="新細明體;PMingLiU" w:hAnsi="新細明體;PMingLiU" w:eastAsia="新細明體;PMingLiU" w:cs="新細明體;PMingLiU"/>
                <w:color w:val="000000"/>
                <w:sz w:val="24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24"/>
                <w:szCs w:val="16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 力 指 標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 元 名 稱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90"/>
                <w:sz w:val="20"/>
                <w:szCs w:val="20"/>
              </w:rPr>
              <w:t>備   註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83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03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A1-5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4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應用注音符號，輔助表達自己的經驗和想法。</w:t>
            </w:r>
          </w:p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B1-1-3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養成仔細聆聽的習慣。</w:t>
            </w:r>
          </w:p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C1-1-1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清楚明白的口述一件事。</w:t>
            </w:r>
          </w:p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D1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-1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掌握基本筆畫的名稱、筆形和筆順。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E1-3-7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安排自己的讀書計畫。</w:t>
            </w:r>
          </w:p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F1-1-1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學習觀察簡單的圖畫和事物，並練習寫成一段文字。</w:t>
            </w:r>
          </w:p>
          <w:p>
            <w:pPr>
              <w:pStyle w:val="31"/>
              <w:spacing w:lineRule="auto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24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24"/>
                <w:szCs w:val="16"/>
              </w:rPr>
            </w:r>
          </w:p>
          <w:p>
            <w:pPr>
              <w:pStyle w:val="31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4"/>
              </w:rPr>
            </w:pPr>
            <w:r>
              <w:rPr>
                <w:rFonts w:cs="新細明體;PMingLiU"/>
                <w:color w:val="000000"/>
                <w:sz w:val="24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開學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實作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作業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筆試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口試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【環境教育】</w:t>
            </w:r>
          </w:p>
          <w:p>
            <w:pPr>
              <w:pStyle w:val="1"/>
              <w:ind w:right="57" w:hanging="0"/>
              <w:jc w:val="left"/>
              <w:rPr>
                <w:color w:val="000000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3-1-2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04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0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A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1-4-3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利用注音讀物，擴充閱讀範圍。</w:t>
            </w:r>
          </w:p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B1-1-9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主動參與溝通，聆聽對方的說明。</w:t>
            </w:r>
          </w:p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C1-2-5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先想然後再說，有禮貌的應對。</w:t>
            </w:r>
          </w:p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D1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-1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掌握基本筆畫的名稱、筆形和筆順。</w:t>
            </w:r>
          </w:p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E1-2-1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讀懂課文內容，了解文章的大意。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F1-2-1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運用學過的字詞，造出通順的句子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第一個新朋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實作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作業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筆試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口試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【家政教育】</w:t>
            </w:r>
          </w:p>
          <w:p>
            <w:pPr>
              <w:pStyle w:val="1"/>
              <w:ind w:right="57" w:hanging="0"/>
              <w:jc w:val="left"/>
              <w:rPr>
                <w:color w:val="000000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3-1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3 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7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480"/>
                <w:tab w:val="left" w:pos="664" w:leader="none"/>
                <w:tab w:val="left" w:pos="822" w:leader="none"/>
              </w:tabs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A1-5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應用注音符號，輔助表達自己的經驗和想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如：寫日記、便條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。</w:t>
            </w:r>
          </w:p>
          <w:p>
            <w:pPr>
              <w:pStyle w:val="1"/>
              <w:tabs>
                <w:tab w:val="clear" w:pos="480"/>
                <w:tab w:val="left" w:pos="664" w:leader="none"/>
                <w:tab w:val="left" w:pos="822" w:leader="none"/>
              </w:tabs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B1-2-7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有條理的掌握聆聽到的內容。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B1-2-10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-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邊聆聽，邊思考。</w:t>
            </w:r>
          </w:p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C1-1-1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清楚明白的口述一件事情。</w:t>
            </w:r>
          </w:p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C1-1-4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-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清楚複述所聽到的事物。</w:t>
            </w:r>
          </w:p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C1-3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用標準國語說簡單的故事。</w:t>
            </w:r>
          </w:p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D1-1-3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利用部首或簡單造字原理，輔助識字。</w:t>
            </w:r>
          </w:p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D1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-1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掌握基本筆畫的名稱、筆形和筆順。</w:t>
            </w:r>
          </w:p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E1-2-1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-1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讀懂課文內容，了解文章大意。</w:t>
            </w:r>
          </w:p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E1-7-5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理解在閱讀過程中所觀察到的訊息。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F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1-3-4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配合日常生活，練習寫簡單的應用文。如：賀卡、便條、書信及日記等。</w:t>
            </w:r>
          </w:p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F1-7-1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認識並練習使用標點符號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小雨蛙等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實作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作業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筆試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口試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【生涯發展教育】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2-1-1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96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24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A1-2-1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利用注音符號，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升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說話及閱讀能力。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B1-1-3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養成仔細聆聽的習慣。</w:t>
            </w:r>
          </w:p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C1-1-3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清楚說出自己的意思。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D1-4-1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養成良好的書寫姿勢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良好的坐姿、正確的執筆和運筆的方法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，並養成保持整潔的書寫習慣。</w:t>
            </w:r>
          </w:p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E1-4-1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喜愛閱讀課外注音讀物，進而主動擴展閱讀視野。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F1-2-1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運用學過的字詞，造出通順的句子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我希望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A50021"/>
                <w:sz w:val="20"/>
                <w:szCs w:val="20"/>
              </w:rPr>
              <w:t>加強低年級國語文教學（</w:t>
            </w:r>
            <w:r>
              <w:rPr>
                <w:rFonts w:eastAsia="標楷體" w:cs="標楷體" w:ascii="標楷體" w:hAnsi="標楷體"/>
                <w:color w:val="A50021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A50021"/>
                <w:sz w:val="20"/>
                <w:szCs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A50021"/>
                <w:sz w:val="20"/>
                <w:szCs w:val="20"/>
              </w:rPr>
              <w:t>+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實作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作業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筆試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口試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【環境教育】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3-1-1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【生涯發展教育】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1-1-1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2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1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A1-3-2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欣賞並朗讀標注注音的優美文學作品。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B1-1-3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養成仔細聆聽的習慣。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C1-1-3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複述他人所說的意思。</w:t>
            </w:r>
          </w:p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D1-1-3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利用部首識字。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E1-2-1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讀懂課文內容，了解文章的大意。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F1-1-1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學習觀察並練習寫成一段文字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演一棵大樹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實作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作業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筆試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口試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【人權教育】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1-1-2 </w:t>
            </w:r>
          </w:p>
        </w:tc>
      </w:tr>
      <w:tr>
        <w:trPr>
          <w:trHeight w:val="17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2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8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A1-3-2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欣賞並朗讀標注注音的優美文學作品。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B1-1-5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神情自然，凝視說話者，注意聆聽而不插嘴。</w:t>
            </w:r>
          </w:p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C1-3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用標準國語說簡單的故事。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D1-1-3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利用部首或簡單造字原理，輔助識字。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E1-4-2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和別人分享閱讀的心得。</w:t>
            </w:r>
          </w:p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F1-2-1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運用學過的字詞，造出通順的句子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說笑話比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A50021"/>
                <w:sz w:val="20"/>
                <w:szCs w:val="20"/>
              </w:rPr>
              <w:t>加強低年級國語文教學（</w:t>
            </w:r>
            <w:r>
              <w:rPr>
                <w:rFonts w:eastAsia="標楷體" w:cs="標楷體" w:ascii="標楷體" w:hAnsi="標楷體"/>
                <w:color w:val="A50021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A50021"/>
                <w:sz w:val="20"/>
                <w:szCs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A50021"/>
                <w:sz w:val="20"/>
                <w:szCs w:val="20"/>
              </w:rPr>
              <w:t>+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實作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作業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筆試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口試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【生涯發展教育】</w:t>
            </w:r>
          </w:p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3-1-2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9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15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A1-3-2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欣賞並朗讀標注注音的優美文學作品。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B1-1-5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神情自然，凝視說話者，注意聆聽而不插嘴。</w:t>
            </w:r>
          </w:p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C1-3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用標準國語說簡單的故事。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D1-1-3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利用部首或簡單造字原理，輔助識字。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E1-4-2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和別人分享閱讀的心得。</w:t>
            </w:r>
          </w:p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F1-2-1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運用學過的字詞，造出通順的句子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100" w:after="1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定期評量</w:t>
            </w:r>
            <w:r>
              <w:rPr>
                <w:rFonts w:eastAsia="標楷體" w:cs="標楷體" w:ascii="標楷體" w:hAnsi="標楷體"/>
              </w:rPr>
              <w:t>(2)</w:t>
            </w:r>
          </w:p>
          <w:p>
            <w:pPr>
              <w:pStyle w:val="Xl24"/>
              <w:spacing w:before="100" w:after="1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課說笑話比賽</w:t>
            </w:r>
            <w:r>
              <w:rPr>
                <w:rFonts w:eastAsia="標楷體" w:cs="標楷體" w:ascii="標楷體" w:hAnsi="標楷體"/>
              </w:rPr>
              <w:t>(3)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實作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作業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筆試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口試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【生涯發展教育】</w:t>
            </w:r>
          </w:p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3-1-2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1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2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A1-4-3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利用注音符號輔助認識文字。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A1-4-3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利用注音讀物，擴充閱讀範圍。</w:t>
            </w:r>
          </w:p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B1-2-1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注意聽。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C1-1-2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正確的使用標準國語說話。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C1-1-2-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用自然的態度說話。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D1-1-3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利用部首或簡單造字原理，輔助識字。</w:t>
            </w:r>
          </w:p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E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1-2-1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讀懂課文內容，了解文章的大意。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F1-3-4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配合日常生活，練習寫簡單的應用文。如：賀卡、便條、書信及日記等。</w:t>
            </w:r>
          </w:p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F1-4-5-1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-12"/>
                <w:sz w:val="16"/>
                <w:szCs w:val="16"/>
              </w:rPr>
              <w:t xml:space="preserve"> 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利用卡片，傳達對他人的關心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黃媽媽的笑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實作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作業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筆試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口試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【性別平等教育】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2-1-3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3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9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A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1-3-2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欣賞並朗讀標注注音的優美文學作品。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A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1-4-3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利用注音符號輔助認識文字。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B1-1-5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安靜聆聽，凝視說話者，不插嘴。</w:t>
            </w:r>
          </w:p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B-1-2-8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結合科技資訊，提昇聆聽的能力，以提高學習興趣。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C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1-1-3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清楚說出自己的意思。</w:t>
            </w:r>
          </w:p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C-1-1-4-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清楚複述所聽到的事物。</w:t>
            </w:r>
          </w:p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C-1-2-5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表達自己的意思，自然與人應對。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D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1-5-1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正確認識楷書基本筆畫的書寫原則。</w:t>
            </w:r>
          </w:p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E1-2-1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讀懂課文內容，了解文章的大意。</w:t>
            </w:r>
          </w:p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E-1-3-5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在閱讀過程中，領會作者的想法，進而體會尊重別人的重要。</w:t>
            </w:r>
          </w:p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E-1-7-7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從閱讀的材料中，培養分析歸納的能力。</w:t>
            </w:r>
          </w:p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F1-2-1-2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學習看動作寫句子，寫出人物的動態。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F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 1-1-2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在口述作文和筆述作文中，培養豐富的想像力。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F1-7-1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認識並練習使用標點符號。</w:t>
            </w:r>
          </w:p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ind w:right="57" w:hanging="0"/>
              <w:rPr/>
            </w:pPr>
            <w:r>
              <w:rPr>
                <w:rFonts w:eastAsia="標楷體" w:cs="標楷體" w:ascii="標楷體" w:hAnsi="標楷體"/>
                <w:color w:val="000080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color w:val="000080"/>
                <w:sz w:val="20"/>
                <w:szCs w:val="20"/>
              </w:rPr>
              <w:t>1-2-1-1</w:t>
            </w:r>
            <w:r>
              <w:rPr>
                <w:rFonts w:ascii="標楷體" w:hAnsi="標楷體" w:cs="標楷體" w:eastAsia="標楷體"/>
                <w:color w:val="000080"/>
                <w:sz w:val="20"/>
                <w:szCs w:val="20"/>
              </w:rPr>
              <w:t>能讀懂課文內容，了解文章的大意。</w:t>
            </w:r>
          </w:p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ind w:right="57" w:hanging="0"/>
              <w:rPr/>
            </w:pPr>
            <w:r>
              <w:rPr>
                <w:rFonts w:eastAsia="標楷體" w:cs="標楷體" w:ascii="標楷體" w:hAnsi="標楷體"/>
                <w:color w:val="000080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color w:val="000080"/>
                <w:sz w:val="20"/>
                <w:szCs w:val="20"/>
              </w:rPr>
              <w:t>1-3-1-1</w:t>
            </w:r>
            <w:r>
              <w:rPr>
                <w:rFonts w:ascii="標楷體" w:hAnsi="標楷體" w:cs="標楷體" w:eastAsia="標楷體"/>
                <w:color w:val="000080"/>
                <w:sz w:val="20"/>
                <w:szCs w:val="20"/>
              </w:rPr>
              <w:t>能培養閱讀的興趣，並培養良好的習慣和態度。</w:t>
            </w:r>
          </w:p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ind w:right="57" w:hanging="0"/>
              <w:rPr/>
            </w:pPr>
            <w:r>
              <w:rPr>
                <w:rFonts w:eastAsia="標楷體" w:cs="標楷體" w:ascii="標楷體" w:hAnsi="標楷體"/>
                <w:color w:val="000080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color w:val="000080"/>
                <w:sz w:val="20"/>
                <w:szCs w:val="20"/>
              </w:rPr>
              <w:t>1-4-1-1</w:t>
            </w:r>
            <w:r>
              <w:rPr>
                <w:rFonts w:ascii="標楷體" w:hAnsi="標楷體" w:cs="標楷體" w:eastAsia="標楷體"/>
                <w:color w:val="000080"/>
                <w:sz w:val="20"/>
                <w:szCs w:val="20"/>
              </w:rPr>
              <w:t>能喜愛閱讀課外讀物，進而主動擴展閱讀視野。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80"/>
                <w:sz w:val="20"/>
              </w:rPr>
              <w:t>E</w:t>
            </w:r>
            <w:r>
              <w:rPr>
                <w:rFonts w:eastAsia="標楷體" w:cs="標楷體" w:ascii="標楷體" w:hAnsi="標楷體"/>
                <w:color w:val="000080"/>
                <w:sz w:val="20"/>
              </w:rPr>
              <w:t>1-4-2-2</w:t>
            </w:r>
            <w:r>
              <w:rPr>
                <w:rFonts w:ascii="標楷體" w:hAnsi="標楷體" w:cs="標楷體" w:eastAsia="標楷體"/>
                <w:color w:val="000080"/>
                <w:sz w:val="20"/>
              </w:rPr>
              <w:t>能和別人分享閱讀的心得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80"/>
                <w:sz w:val="20"/>
                <w:szCs w:val="20"/>
              </w:rPr>
              <w:t>㊣閱讀教學</w:t>
            </w:r>
            <w:r>
              <w:rPr>
                <w:rFonts w:eastAsia="標楷體" w:cs="標楷體" w:ascii="標楷體" w:hAnsi="標楷體"/>
                <w:color w:val="000080"/>
                <w:sz w:val="20"/>
                <w:szCs w:val="20"/>
              </w:rPr>
              <w:t>(1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課天天星期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實作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作業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筆試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口試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3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05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A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1-3-2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欣賞並朗讀標注注音的優美文學作品。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A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1-4-3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利用注音符號輔助認識文字。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B1-1-5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安靜聆聽，凝視說話者，不插嘴。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C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1-1-3-8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清楚說出自己的意思。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D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1-5-1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正確認識楷書基本筆畫的書寫原則。</w:t>
            </w:r>
          </w:p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E1-2-1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讀懂課文內容，了解文章的大意。</w:t>
            </w:r>
          </w:p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F1-2-1-2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學習看動作寫句子，寫出人物的動態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F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 1-1-2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在口述作文和筆述作文中，培養豐富的想像力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課天天星期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A50021"/>
                <w:sz w:val="20"/>
                <w:szCs w:val="20"/>
              </w:rPr>
              <w:t>加強低年級國語文教學（</w:t>
            </w:r>
            <w:r>
              <w:rPr>
                <w:rFonts w:eastAsia="標楷體" w:cs="標楷體" w:ascii="標楷體" w:hAnsi="標楷體"/>
                <w:color w:val="A50021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A50021"/>
                <w:sz w:val="20"/>
                <w:szCs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A50021"/>
                <w:sz w:val="20"/>
                <w:szCs w:val="20"/>
              </w:rPr>
              <w:t>+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實作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作業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筆試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口試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0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2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A1-4-9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利用注音符號，閱讀適合自己程度的寓言故事，培養自我學習的能力。</w:t>
            </w:r>
          </w:p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B1-1-5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安靜聆聽，凝視說話者，不插嘴。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C1-2-4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愉快的與人溝通。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D1-1-1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利用簡單的造字原理，認識國字。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F1-2-1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學習看動作寫句子，寫出人物的動態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課等兔子的農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實作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作業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筆試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口試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【環境教育】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3-1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2 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3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9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A1-4-3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利用注音符號輔助認識文字。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B1-3-9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聽出說話者表達的技巧與特色。</w:t>
            </w:r>
          </w:p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C1-3-4-1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利用標準的國語說簡單的故事。</w:t>
            </w:r>
          </w:p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D1-1-3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利用部首或簡單造字原理，輔助識字。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F1-6-7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利用不同的途徑和方式，蒐集各類寫作的材料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課千人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A50021"/>
                <w:sz w:val="20"/>
                <w:szCs w:val="20"/>
              </w:rPr>
              <w:t>加強低年級國語文教學（</w:t>
            </w:r>
            <w:r>
              <w:rPr>
                <w:rFonts w:eastAsia="標楷體" w:cs="標楷體" w:ascii="標楷體" w:hAnsi="標楷體"/>
                <w:color w:val="A50021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A50021"/>
                <w:sz w:val="20"/>
                <w:szCs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A50021"/>
                <w:sz w:val="20"/>
                <w:szCs w:val="20"/>
              </w:rPr>
              <w:t>+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實作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作業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筆試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口試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【生涯發展教育】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3-1-1 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【家政教育】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3-1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6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ind w:right="57" w:hanging="0"/>
              <w:rPr/>
            </w:pPr>
            <w:r>
              <w:rPr>
                <w:rFonts w:eastAsia="標楷體" w:cs="標楷體" w:ascii="標楷體" w:hAnsi="標楷體"/>
                <w:color w:val="000080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color w:val="000080"/>
                <w:sz w:val="20"/>
                <w:szCs w:val="20"/>
              </w:rPr>
              <w:t>1-2-1-1</w:t>
            </w:r>
            <w:r>
              <w:rPr>
                <w:rFonts w:ascii="標楷體" w:hAnsi="標楷體" w:cs="標楷體" w:eastAsia="標楷體"/>
                <w:color w:val="000080"/>
                <w:sz w:val="20"/>
                <w:szCs w:val="20"/>
              </w:rPr>
              <w:t>能讀懂課文內容，了解文章的大意。</w:t>
            </w:r>
          </w:p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ind w:right="57" w:hanging="0"/>
              <w:rPr/>
            </w:pPr>
            <w:r>
              <w:rPr>
                <w:rFonts w:eastAsia="標楷體" w:cs="標楷體" w:ascii="標楷體" w:hAnsi="標楷體"/>
                <w:color w:val="000080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color w:val="000080"/>
                <w:sz w:val="20"/>
                <w:szCs w:val="20"/>
              </w:rPr>
              <w:t>1-3-1-1</w:t>
            </w:r>
            <w:r>
              <w:rPr>
                <w:rFonts w:ascii="標楷體" w:hAnsi="標楷體" w:cs="標楷體" w:eastAsia="標楷體"/>
                <w:color w:val="000080"/>
                <w:sz w:val="20"/>
                <w:szCs w:val="20"/>
              </w:rPr>
              <w:t>能培養閱讀的興趣，並培養良好的習慣和態度。</w:t>
            </w:r>
          </w:p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ind w:right="57" w:hanging="0"/>
              <w:rPr/>
            </w:pPr>
            <w:r>
              <w:rPr>
                <w:rFonts w:eastAsia="標楷體" w:cs="標楷體" w:ascii="標楷體" w:hAnsi="標楷體"/>
                <w:color w:val="000080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color w:val="000080"/>
                <w:sz w:val="20"/>
                <w:szCs w:val="20"/>
              </w:rPr>
              <w:t>1-4-1-1</w:t>
            </w:r>
            <w:r>
              <w:rPr>
                <w:rFonts w:ascii="標楷體" w:hAnsi="標楷體" w:cs="標楷體" w:eastAsia="標楷體"/>
                <w:color w:val="000080"/>
                <w:sz w:val="20"/>
                <w:szCs w:val="20"/>
              </w:rPr>
              <w:t>能喜愛閱讀課外讀物，進而主動擴展閱讀視野。</w:t>
            </w:r>
          </w:p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80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color w:val="000080"/>
                <w:sz w:val="20"/>
                <w:szCs w:val="20"/>
              </w:rPr>
              <w:t>1-4-2-2</w:t>
            </w:r>
            <w:r>
              <w:rPr>
                <w:rFonts w:ascii="標楷體" w:hAnsi="標楷體" w:cs="標楷體" w:eastAsia="標楷體"/>
                <w:color w:val="000080"/>
                <w:sz w:val="20"/>
                <w:szCs w:val="20"/>
              </w:rPr>
              <w:t>能和別人分享閱讀的心得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80"/>
                <w:sz w:val="20"/>
                <w:szCs w:val="20"/>
              </w:rPr>
              <w:t>㊣閱讀教學</w:t>
            </w:r>
            <w:r>
              <w:rPr>
                <w:rFonts w:eastAsia="標楷體" w:cs="標楷體" w:ascii="標楷體" w:hAnsi="標楷體"/>
                <w:color w:val="000080"/>
                <w:sz w:val="20"/>
                <w:szCs w:val="20"/>
              </w:rPr>
              <w:t>(1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A50021"/>
                <w:sz w:val="20"/>
                <w:szCs w:val="20"/>
              </w:rPr>
              <w:t>加強低年級國語文教學（</w:t>
            </w:r>
            <w:r>
              <w:rPr>
                <w:rFonts w:eastAsia="標楷體" w:cs="標楷體" w:ascii="標楷體" w:hAnsi="標楷體"/>
                <w:color w:val="A50021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A50021"/>
                <w:sz w:val="20"/>
                <w:szCs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A50021"/>
                <w:sz w:val="20"/>
                <w:szCs w:val="20"/>
              </w:rPr>
              <w:t>+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實作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作業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筆試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口試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7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03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A1-2-4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利用注音符號，輔助閱讀與動物有關的故事。</w:t>
            </w:r>
          </w:p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B1-2-4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聽出課文中，驢子自作聰明的過程。</w:t>
            </w:r>
          </w:p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C1-1-4-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複述聽到的故事。</w:t>
            </w:r>
          </w:p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D1-1-1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學寫課文中的生字、新詞，分別形近字。</w:t>
            </w:r>
          </w:p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E1-2-1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了解課文的內容，熟悉詞語，並了解大意。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E1-7-5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理解在閱讀過程中所觀察到的訊息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一課自作聰明的驢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A50021"/>
                <w:sz w:val="20"/>
                <w:szCs w:val="20"/>
              </w:rPr>
              <w:t>加強低年級國語文教學（</w:t>
            </w:r>
            <w:r>
              <w:rPr>
                <w:rFonts w:eastAsia="標楷體" w:cs="標楷體" w:ascii="標楷體" w:hAnsi="標楷體"/>
                <w:color w:val="A50021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A50021"/>
                <w:sz w:val="20"/>
                <w:szCs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A50021"/>
                <w:sz w:val="20"/>
                <w:szCs w:val="20"/>
              </w:rPr>
              <w:t>+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實作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作業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筆試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口試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04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0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A1-2-4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利用注音符號，輔助閱讀與動物有關的故事。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A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 1-3-2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欣賞並朗讀標注注音的優美文學作品。</w:t>
            </w:r>
          </w:p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B1-2-4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聽出課文中，驢子自作聰明的過程。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B1-2-7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掌握聆聽的內容。</w:t>
            </w:r>
          </w:p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B-2-2-3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發展仔細聆聽與歸納要點的能力。</w:t>
            </w:r>
          </w:p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B-1-2-7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有條理的掌握聆聽到的內容。</w:t>
            </w:r>
          </w:p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C1-1-4-9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複述聽到的故事。</w:t>
            </w:r>
          </w:p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C1-2-4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愉快與人溝通。</w:t>
            </w:r>
          </w:p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C-1-3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用標準國語說簡單的故事。</w:t>
            </w:r>
          </w:p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D1-1-1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學寫課文中的生字、新詞，分別形近字。</w:t>
            </w:r>
          </w:p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D-1-1-3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利用部首或簡單造字原理，輔助識字。</w:t>
            </w:r>
          </w:p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E1-2-1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了解課文的內容，熟悉詞語，並了解大意。</w:t>
            </w:r>
          </w:p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E1-2-6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從閱讀過程中，了解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  <w:u w:val="single"/>
              </w:rPr>
              <w:t>中國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語文的優美。</w:t>
            </w:r>
          </w:p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E-1-3-5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在閱讀過程中，領會作者的想法，進而體會尊重別人的重要。</w:t>
            </w:r>
          </w:p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E-1-4-2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和別人分享閱讀的心得。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E1-7-5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理解在閱讀過程中所觀察到的訊息。</w:t>
            </w:r>
          </w:p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F1-1-1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學習觀察簡單的圖畫和事物，並練習寫成一段文字。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F-1-4-10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應用文字來表達自己對日常生活的想法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一課自作聰明的驢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二課小鎮的柿餅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A50021"/>
                <w:sz w:val="20"/>
                <w:szCs w:val="20"/>
              </w:rPr>
              <w:t>加強低年級國語文教學（</w:t>
            </w:r>
            <w:r>
              <w:rPr>
                <w:rFonts w:eastAsia="標楷體" w:cs="標楷體" w:ascii="標楷體" w:hAnsi="標楷體"/>
                <w:color w:val="A50021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A50021"/>
                <w:sz w:val="20"/>
                <w:szCs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A50021"/>
                <w:sz w:val="20"/>
                <w:szCs w:val="20"/>
              </w:rPr>
              <w:t>+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實作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作業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筆試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口試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【環境教育】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1-1-1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【家政教育】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3-1-3 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7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A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 1-3-2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欣賞並朗讀標注注音的優美文學作品。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B1-2-7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掌握聆聽的內容。</w:t>
            </w:r>
          </w:p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C1-2-4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愉快與人溝通。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D1-1-3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利用部首或簡單造字原理，輔助識字。</w:t>
            </w:r>
          </w:p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E1-2-6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從閱讀過程中，了解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  <w:u w:val="single"/>
              </w:rPr>
              <w:t>中國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語文的優美。</w:t>
            </w:r>
          </w:p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F1-4-10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應用文字來表達自己對日常生活的想法。</w:t>
            </w:r>
          </w:p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ind w:right="57" w:hanging="0"/>
              <w:rPr/>
            </w:pPr>
            <w:r>
              <w:rPr>
                <w:rFonts w:eastAsia="標楷體" w:cs="標楷體" w:ascii="標楷體" w:hAnsi="標楷體"/>
                <w:color w:val="000080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color w:val="000080"/>
                <w:sz w:val="20"/>
                <w:szCs w:val="20"/>
              </w:rPr>
              <w:t>1-2-1-1</w:t>
            </w:r>
            <w:r>
              <w:rPr>
                <w:rFonts w:ascii="標楷體" w:hAnsi="標楷體" w:cs="標楷體" w:eastAsia="標楷體"/>
                <w:color w:val="000080"/>
                <w:sz w:val="20"/>
                <w:szCs w:val="20"/>
              </w:rPr>
              <w:t>能讀懂課文內容，了解文章的大意。</w:t>
            </w:r>
          </w:p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ind w:right="57" w:hanging="0"/>
              <w:rPr/>
            </w:pPr>
            <w:r>
              <w:rPr>
                <w:rFonts w:eastAsia="標楷體" w:cs="標楷體" w:ascii="標楷體" w:hAnsi="標楷體"/>
                <w:color w:val="000080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color w:val="000080"/>
                <w:sz w:val="20"/>
                <w:szCs w:val="20"/>
              </w:rPr>
              <w:t>1-3-1-1</w:t>
            </w:r>
            <w:r>
              <w:rPr>
                <w:rFonts w:ascii="標楷體" w:hAnsi="標楷體" w:cs="標楷體" w:eastAsia="標楷體"/>
                <w:color w:val="000080"/>
                <w:sz w:val="20"/>
                <w:szCs w:val="20"/>
              </w:rPr>
              <w:t>能培養閱讀的興趣，並培養良好的習慣和態度。</w:t>
            </w:r>
          </w:p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ind w:right="57" w:hanging="0"/>
              <w:rPr/>
            </w:pPr>
            <w:r>
              <w:rPr>
                <w:rFonts w:eastAsia="標楷體" w:cs="標楷體" w:ascii="標楷體" w:hAnsi="標楷體"/>
                <w:color w:val="000080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color w:val="000080"/>
                <w:sz w:val="20"/>
                <w:szCs w:val="20"/>
              </w:rPr>
              <w:t>1-4-1-1</w:t>
            </w:r>
            <w:r>
              <w:rPr>
                <w:rFonts w:ascii="標楷體" w:hAnsi="標楷體" w:cs="標楷體" w:eastAsia="標楷體"/>
                <w:color w:val="000080"/>
                <w:sz w:val="20"/>
                <w:szCs w:val="20"/>
              </w:rPr>
              <w:t>能喜愛閱讀課外讀物，進而主動擴展閱讀視野。</w:t>
            </w:r>
          </w:p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80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color w:val="000080"/>
                <w:sz w:val="20"/>
                <w:szCs w:val="20"/>
              </w:rPr>
              <w:t>1-4-2-2</w:t>
            </w:r>
            <w:r>
              <w:rPr>
                <w:rFonts w:ascii="標楷體" w:hAnsi="標楷體" w:cs="標楷體" w:eastAsia="標楷體"/>
                <w:color w:val="000080"/>
                <w:sz w:val="20"/>
                <w:szCs w:val="20"/>
              </w:rPr>
              <w:t>能和別人分享閱讀的心得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十二課小鎮的柿餅節</w:t>
            </w:r>
            <w:r>
              <w:rPr>
                <w:rFonts w:eastAsia="標楷體" w:cs="標楷體" w:ascii="標楷體" w:hAnsi="標楷體"/>
                <w:sz w:val="20"/>
              </w:rPr>
              <w:t>(3)</w:t>
            </w:r>
          </w:p>
          <w:p>
            <w:pPr>
              <w:pStyle w:val="2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color w:val="000080"/>
                <w:sz w:val="20"/>
              </w:rPr>
              <w:t>㊣閱讀教學</w:t>
            </w:r>
            <w:r>
              <w:rPr>
                <w:rFonts w:eastAsia="標楷體" w:cs="標楷體" w:ascii="標楷體" w:hAnsi="標楷體"/>
                <w:color w:val="000080"/>
                <w:sz w:val="20"/>
              </w:rPr>
              <w:t>(2)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實作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作業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筆試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口試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【家政教育】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3-1-3 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24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A1-3-2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欣賞並朗讀標注注音的優美文學作品。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B1-2-10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-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思考說話者所表達的目的。</w:t>
            </w:r>
          </w:p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C1-4-7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發言不偏離主題。</w:t>
            </w:r>
          </w:p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D1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-1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掌握基本筆畫的名稱、筆形和筆順。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E1-2-6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從閱讀過程中，了解不同文化的特色。</w:t>
            </w:r>
          </w:p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F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 1-4-10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應用文字來表達自己對日常生活的想法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三課做湯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實作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作業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筆試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口試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【環境教育】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4-1-1 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2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31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A1-4-9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選擇適合自己程度的注音讀物，培養自我學習興趣。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B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1-1-2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自然安靜的聆聽。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C1-1-1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清楚明白的口述一件事情。</w:t>
            </w:r>
          </w:p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D1-1-3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利用部首或簡單造字原理，輔助識字。</w:t>
            </w:r>
          </w:p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E1-2-6-4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從閱讀過程中，了解不同文化的特色。</w:t>
            </w:r>
          </w:p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F1-4-10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應用文字來表達自己對日常生活的想法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四課耶誕樹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A50021"/>
                <w:sz w:val="20"/>
                <w:szCs w:val="20"/>
              </w:rPr>
              <w:t>加強低年級國語文教學（</w:t>
            </w:r>
            <w:r>
              <w:rPr>
                <w:rFonts w:eastAsia="標楷體" w:cs="標楷體" w:ascii="標楷體" w:hAnsi="標楷體"/>
                <w:color w:val="A50021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A50021"/>
                <w:sz w:val="20"/>
                <w:szCs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A50021"/>
                <w:sz w:val="20"/>
                <w:szCs w:val="20"/>
              </w:rPr>
              <w:t>+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實作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作業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筆試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口試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【環境教育】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4-1-2 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7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A-1-4-3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利用注音符號輔助認識文字。</w:t>
            </w:r>
          </w:p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D-1-5-2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認識楷書基本筆畫的變化。</w:t>
            </w:r>
          </w:p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E-1-7-7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從閱讀的材料中，培養分析歸納的能力。</w:t>
            </w:r>
          </w:p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E-1-7-5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理解在閱讀過程中所觀察到的訊息。</w:t>
            </w:r>
          </w:p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F-1-2-1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運用學過的字詞，造出通順的句子。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F-1-8-2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分辨並欣賞文章中的修辭技巧。</w:t>
            </w:r>
          </w:p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ind w:right="57" w:hanging="0"/>
              <w:rPr/>
            </w:pPr>
            <w:r>
              <w:rPr>
                <w:rFonts w:eastAsia="標楷體" w:cs="標楷體" w:ascii="標楷體" w:hAnsi="標楷體"/>
                <w:color w:val="000080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color w:val="000080"/>
                <w:sz w:val="20"/>
                <w:szCs w:val="20"/>
              </w:rPr>
              <w:t>1-2-1-1</w:t>
            </w:r>
            <w:r>
              <w:rPr>
                <w:rFonts w:ascii="標楷體" w:hAnsi="標楷體" w:cs="標楷體" w:eastAsia="標楷體"/>
                <w:color w:val="000080"/>
                <w:sz w:val="20"/>
                <w:szCs w:val="20"/>
              </w:rPr>
              <w:t>能讀懂課文內容，了解文章的大意。</w:t>
            </w:r>
          </w:p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ind w:right="57" w:hanging="0"/>
              <w:rPr/>
            </w:pPr>
            <w:r>
              <w:rPr>
                <w:rFonts w:eastAsia="標楷體" w:cs="標楷體" w:ascii="標楷體" w:hAnsi="標楷體"/>
                <w:color w:val="000080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color w:val="000080"/>
                <w:sz w:val="20"/>
                <w:szCs w:val="20"/>
              </w:rPr>
              <w:t>1-3-1-1</w:t>
            </w:r>
            <w:r>
              <w:rPr>
                <w:rFonts w:ascii="標楷體" w:hAnsi="標楷體" w:cs="標楷體" w:eastAsia="標楷體"/>
                <w:color w:val="000080"/>
                <w:sz w:val="20"/>
                <w:szCs w:val="20"/>
              </w:rPr>
              <w:t>能培養閱讀的興趣，並培養良好的習慣和態度。</w:t>
            </w:r>
          </w:p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ind w:right="57" w:hanging="0"/>
              <w:rPr/>
            </w:pPr>
            <w:r>
              <w:rPr>
                <w:rFonts w:eastAsia="標楷體" w:cs="標楷體" w:ascii="標楷體" w:hAnsi="標楷體"/>
                <w:color w:val="000080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color w:val="000080"/>
                <w:sz w:val="20"/>
                <w:szCs w:val="20"/>
              </w:rPr>
              <w:t>1-4-1-1</w:t>
            </w:r>
            <w:r>
              <w:rPr>
                <w:rFonts w:ascii="標楷體" w:hAnsi="標楷體" w:cs="標楷體" w:eastAsia="標楷體"/>
                <w:color w:val="000080"/>
                <w:sz w:val="20"/>
                <w:szCs w:val="20"/>
              </w:rPr>
              <w:t>能喜愛閱讀課外讀物，進而主動擴展閱讀視野。</w:t>
            </w:r>
          </w:p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ind w:right="57" w:hanging="0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80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color w:val="000080"/>
                <w:sz w:val="20"/>
                <w:szCs w:val="20"/>
              </w:rPr>
              <w:t>1-4-2-2</w:t>
            </w:r>
            <w:r>
              <w:rPr>
                <w:rFonts w:ascii="標楷體" w:hAnsi="標楷體" w:cs="標楷體" w:eastAsia="標楷體"/>
                <w:color w:val="000080"/>
                <w:sz w:val="20"/>
                <w:szCs w:val="20"/>
              </w:rPr>
              <w:t>能和別人分享閱讀的心得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80"/>
                <w:sz w:val="20"/>
                <w:szCs w:val="20"/>
              </w:rPr>
              <w:t>㊣閱讀教學</w:t>
            </w:r>
            <w:r>
              <w:rPr>
                <w:rFonts w:eastAsia="標楷體" w:cs="標楷體" w:ascii="標楷體" w:hAnsi="標楷體"/>
                <w:color w:val="000080"/>
                <w:sz w:val="20"/>
                <w:szCs w:val="20"/>
              </w:rPr>
              <w:t>(1)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實作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作業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筆試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口試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14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A-1-4-3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利用注音符號輔助認識文字。</w:t>
            </w:r>
          </w:p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D-1-5-2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認識楷書基本筆畫的變化。</w:t>
            </w:r>
          </w:p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E-1-7-7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從閱讀的材料中，培養分析歸納的能力。</w:t>
            </w:r>
          </w:p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E-1-7-5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理解在閱讀過程中所觀察到的訊息。</w:t>
            </w:r>
          </w:p>
          <w:p>
            <w:pPr>
              <w:pStyle w:val="1"/>
              <w:ind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F-1-2-1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運用學過的字詞，造出通順的句子。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F-1-8-2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分辨並欣賞文章中的修辭技巧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A50021"/>
                <w:sz w:val="20"/>
                <w:szCs w:val="20"/>
              </w:rPr>
              <w:t>加強低年級國語文教學（</w:t>
            </w:r>
            <w:r>
              <w:rPr>
                <w:rFonts w:eastAsia="標楷體" w:cs="標楷體" w:ascii="標楷體" w:hAnsi="標楷體"/>
                <w:color w:val="A50021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A50021"/>
                <w:sz w:val="20"/>
                <w:szCs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A50021"/>
                <w:sz w:val="20"/>
                <w:szCs w:val="20"/>
              </w:rPr>
              <w:t>+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實作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作業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筆試</w:t>
            </w:r>
          </w:p>
          <w:p>
            <w:pPr>
              <w:pStyle w:val="1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口試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十一</w:t>
            </w:r>
            <w:r>
              <w:rPr>
                <w:rFonts w:eastAsia="標楷體" w:cs="標楷體" w:ascii="標楷體" w:hAnsi="標楷體"/>
                <w:sz w:val="20"/>
              </w:rPr>
              <w:t>011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7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0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spacing w:before="100" w:after="10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0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spacing w:before="100" w:after="10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w w:val="120"/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FF0000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w w:val="120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/>
        <w:jc w:val="center"/>
        <w:rPr/>
      </w:pPr>
      <w:r>
        <w:rPr/>
        <w:t>高雄市左營區屏山國小二年級閱讀建議書目</w:t>
      </w:r>
    </w:p>
    <w:tbl>
      <w:tblPr>
        <w:tblW w:w="9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00"/>
        <w:gridCol w:w="1738"/>
        <w:gridCol w:w="662"/>
        <w:gridCol w:w="2640"/>
        <w:gridCol w:w="1800"/>
      </w:tblGrid>
      <w:tr>
        <w:trPr/>
        <w:tc>
          <w:tcPr>
            <w:tcW w:w="4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上學期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下學期</w:t>
            </w:r>
          </w:p>
        </w:tc>
      </w:tr>
      <w:tr>
        <w:trPr>
          <w:trHeight w:val="3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編號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書名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出版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編號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書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出版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小豬農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中華兒童叢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牛老爺的牛肉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中華兒童叢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土地公的女兒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中華兒童叢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逗趣兒歌我會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中華兒童叢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母雞生蛋的話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中華兒童叢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歡迎朋友到我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中華兒童叢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小鹅露比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中華兒童叢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龍來的那一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中華兒童叢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小鯨魚遊大海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中華兒童叢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鞋子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中華兒童叢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小神象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中華兒童叢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到海邊走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中華兒童叢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小烏龜飛上天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中華兒童叢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會飛的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中華兒童叢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山山和爺爺同一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中華兒童叢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綠絨球的春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中華兒童叢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季的歌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中華兒童叢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超人媽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中華兒童叢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毛毛的</w:t>
            </w:r>
            <w:r>
              <w:rPr>
                <w:rFonts w:cs="新細明體;PMingLiU" w:ascii="新細明體;PMingLiU" w:hAnsi="新細明體;PMingLiU"/>
              </w:rPr>
              <w:t>101</w:t>
            </w:r>
            <w:r>
              <w:rPr>
                <w:rFonts w:ascii="新細明體;PMingLiU" w:hAnsi="新細明體;PMingLiU" w:cs="新細明體;PMingLiU"/>
              </w:rPr>
              <w:t>個房客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中華兒童叢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超人爸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中華兒童叢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古怪花花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中華兒童叢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咪咪找小主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中華兒童叢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老奶奶的木盒子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中華兒童叢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春天飛出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中華兒童叢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池塘媽媽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中華兒童叢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到菜園找小動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中華兒童叢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北極熊的椰子禮物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中華兒童叢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修修出門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中華兒童叢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帕拉帕拉山的妖怪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中華兒童叢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冬天裡的百齡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中華兒童叢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新細明體;PMingLiU" w:hAnsi="新細明體;PMingLiU" w:cs="新細明體;PMingLiU"/>
              </w:rPr>
              <w:t>魔法校車</w:t>
            </w:r>
            <w:r>
              <w:rPr>
                <w:rFonts w:ascii="新細明體;PMingLiU" w:hAnsi="新細明體;PMingLiU" w:cs="新細明體;PMingLiU"/>
              </w:rPr>
              <w:t>—</w:t>
            </w:r>
            <w:r>
              <w:rPr>
                <w:rFonts w:ascii="新細明體;PMingLiU" w:hAnsi="新細明體;PMingLiU" w:cs="新細明體;PMingLiU"/>
              </w:rPr>
              <w:t>小水滴大旅行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遠流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法布爾昆蟲記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漫畫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東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吵翻天的嘰哩咕嚕班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聯經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法布爾昆蟲記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漫畫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東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好想養寵物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聯經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愛迪生</w:t>
            </w:r>
            <w:r>
              <w:rPr>
                <w:rFonts w:cs="新細明體;PMingLiU" w:ascii="新細明體;PMingLiU" w:hAnsi="新細明體;PMingLiU"/>
              </w:rPr>
              <w:t>+</w:t>
            </w:r>
            <w:r>
              <w:rPr>
                <w:rFonts w:ascii="新細明體;PMingLiU" w:hAnsi="新細明體;PMingLiU" w:cs="新細明體;PMingLiU"/>
              </w:rPr>
              <w:t>為什麼＝電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聯經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小狗窩要選什麼顏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聯經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神奇的噴火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小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垃圾哪裡去了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漢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土地公阿福的心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小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老鼠爸爸說故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遠流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胖鶴丹丹出奇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小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公雞阿歪嘎嘎嘎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小兵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再見李夢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小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誰生的蛋最美麗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格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今天是什麼日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漢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最後的絕招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中華兒童叢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小青蛙航海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企鵝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點子怪物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中華兒童叢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南瓜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和英</w:t>
            </w:r>
          </w:p>
        </w:tc>
      </w:tr>
    </w:tbl>
    <w:p>
      <w:pPr>
        <w:pStyle w:val="Normal"/>
        <w:spacing w:lineRule="atLeast" w:line="24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8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Unicode MS" w:hAnsi="Arial Unicode MS" w:eastAsia="Arial Unicode MS" w:cs="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表文"/>
    <w:basedOn w:val="Normal"/>
    <w:qFormat/>
    <w:pPr>
      <w:spacing w:lineRule="exact" w:line="300"/>
      <w:ind w:left="57" w:right="57" w:hanging="0"/>
      <w:jc w:val="both"/>
      <w:textAlignment w:val="center"/>
    </w:pPr>
    <w:rPr>
      <w:rFonts w:eastAsia="標楷體"/>
      <w:szCs w:val="20"/>
    </w:rPr>
  </w:style>
  <w:style w:type="paragraph" w:styleId="A0">
    <w:name w:val="a0"/>
    <w:basedOn w:val="Normal"/>
    <w:qFormat/>
    <w:pPr>
      <w:widowControl/>
      <w:spacing w:before="100" w:after="100"/>
    </w:pPr>
    <w:rPr>
      <w:rFonts w:ascii="新細明體;PMingLiU" w:hAnsi="新細明體;PMingLiU"/>
      <w:kern w:val="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31">
    <w:name w:val="3.【對應能力指標】內文字"/>
    <w:basedOn w:val="Style17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4123">
    <w:name w:val="4.【教學目標】內文字（1.2.3.）"/>
    <w:basedOn w:val="Style17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;Arial Unicode MS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Xl24">
    <w:name w:val="xl24"/>
    <w:basedOn w:val="Normal"/>
    <w:qFormat/>
    <w:pPr>
      <w:widowControl/>
      <w:spacing w:before="100" w:after="100"/>
      <w:textAlignment w:val="center"/>
    </w:pPr>
    <w:rPr>
      <w:rFonts w:ascii="新細明體;PMingLiU" w:hAnsi="新細明體;PMingLiU" w:cs="Arial Unicode MS"/>
      <w:kern w:val="0"/>
      <w:sz w:val="20"/>
      <w:szCs w:val="20"/>
    </w:rPr>
  </w:style>
  <w:style w:type="paragraph" w:styleId="0">
    <w:name w:val="0"/>
    <w:basedOn w:val="Normal"/>
    <w:qFormat/>
    <w:pPr>
      <w:ind w:left="57" w:right="57" w:hanging="0"/>
    </w:pPr>
    <w:rPr>
      <w:rFonts w:ascii="新細明體;PMingLiU" w:hAnsi="新細明體;PMingLiU" w:cs="新細明體;PMingLiU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13:32:00Z</dcterms:created>
  <dc:creator>TYPS</dc:creator>
  <dc:description/>
  <cp:keywords/>
  <dc:language>en-US</dc:language>
  <cp:lastModifiedBy>ACER</cp:lastModifiedBy>
  <cp:lastPrinted>2004-01-07T08:02:00Z</cp:lastPrinted>
  <dcterms:modified xsi:type="dcterms:W3CDTF">2011-07-29T09:38:00Z</dcterms:modified>
  <cp:revision>17</cp:revision>
  <dc:subject/>
  <dc:title>明義國民小學（九十五）學年度第（一）學期</dc:title>
</cp:coreProperties>
</file>