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年級藝術與人文</w:t>
      </w:r>
      <w:r>
        <w:rPr>
          <w:rFonts w:ascii="標楷體" w:hAnsi="標楷體" w:cs="標楷體" w:eastAsia="標楷體"/>
          <w:bCs/>
          <w:sz w:val="28"/>
        </w:rPr>
        <w:t>領域</w:t>
      </w:r>
      <w:r>
        <w:rPr>
          <w:rFonts w:ascii="標楷體" w:hAnsi="標楷體" w:cs="標楷體" w:eastAsia="標楷體"/>
          <w:sz w:val="28"/>
        </w:rPr>
        <w:t>課程計畫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3088"/>
        <w:gridCol w:w="540"/>
        <w:gridCol w:w="1082"/>
        <w:gridCol w:w="178"/>
        <w:gridCol w:w="720"/>
        <w:gridCol w:w="1080"/>
        <w:gridCol w:w="1442"/>
      </w:tblGrid>
      <w:tr>
        <w:trPr>
          <w:trHeight w:val="3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學節數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 計 者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藝術：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線條遊戲複習線條的種類，並從生活中發現線條的運用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生活中的色彩，並運用色彩來創作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童玩的發聲方法與製作會發出聲音的童玩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黏土捏塑的方式創作運動員的姿態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：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四分音符、兩個八分音符、四四拍、ㄙㄛ音與高音譜號；了解直笛運氣、運舌的方法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二四拍、四分休止符；拍念四分音符、兩個八分音符、四分休止符組合的節奏；視唱ㄉㄛ、ㄇㄧ、ㄙㄛ組成的曲調；感受樂曲情境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二分音符；ㄒㄧ、ㄌㄚ音認譜與直笛指法；以身體樂器表現不同音色，並探索鈴鼓發聲方式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ㄉㄛ認譜、直笛ㄙㄛ音指法；拍念隊呼節奏並創作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藝術：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知形體不同並能信任他人；進行鏡子遊戲、雕像遊戲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、訓練觀察力並運用肢體表現。</w:t>
            </w:r>
          </w:p>
          <w:p>
            <w:pPr>
              <w:pStyle w:val="11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摩登原始人活動，以肢體傳遞訊息；運用聲音為故事配上音效。</w:t>
            </w:r>
          </w:p>
          <w:p>
            <w:pPr>
              <w:pStyle w:val="11"/>
              <w:spacing w:lineRule="exact" w:line="3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與動作的整合；培養、訓練觀察力並運用肢體，表現運動員的動作。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、包容個別差異並尊重自己與他人的權利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溝通協調的能力，促進兩性和諧的互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尊重兩性的行為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了解生活周遭的環境問題及其對個人、學校與社區的影響。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持續觀察與記錄社區的環境問題並探究其原因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與同學分工、規劃、合作，從事藝術創作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一起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同學同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與同學分工、規劃、合作，從事藝術創作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一起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同學同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一起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直笛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「</w:t>
            </w:r>
            <w:r>
              <w:rPr>
                <w:rFonts w:ascii="Webdings" w:hAnsi="Webdings" w:cs="Webdings" w:eastAsia="Webdings"/>
                <w:b/>
                <w:color w:val="996600"/>
                <w:sz w:val="20"/>
                <w:szCs w:val="20"/>
              </w:rPr>
              <w:t></w:t>
            </w: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」一校一樂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一起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線條大搜索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Style w:val="HTMLTypewriter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「●」書法教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一起玩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線條遊戲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歡喜在一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Style w:val="HTMLTypewriter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「●」書法教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今天心情好不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一樣的心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5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今天心情好不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一樣的心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今天心情好不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色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心情故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D07C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/>
                <w:color w:val="D07C00"/>
                <w:sz w:val="16"/>
                <w:szCs w:val="16"/>
              </w:rPr>
              <w:t></w:t>
            </w:r>
            <w:r>
              <w:rPr>
                <w:rFonts w:ascii="標楷體" w:hAnsi="標楷體" w:cs="標楷體" w:eastAsia="標楷體"/>
                <w:b/>
                <w:color w:val="D07C00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b/>
                <w:color w:val="D07C00"/>
                <w:sz w:val="20"/>
                <w:szCs w:val="20"/>
              </w:rPr>
              <w:t>藝術到我家計畫</w:t>
            </w:r>
            <w:r>
              <w:rPr>
                <w:rFonts w:eastAsia="標楷體" w:cs="標楷體" w:ascii="標楷體" w:hAnsi="標楷體"/>
                <w:b/>
                <w:color w:val="D07C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D07C00"/>
                <w:sz w:val="20"/>
                <w:szCs w:val="20"/>
              </w:rPr>
              <w:t>世界各國面具展</w:t>
            </w:r>
            <w:r>
              <w:rPr>
                <w:rFonts w:eastAsia="標楷體" w:cs="標楷體" w:ascii="標楷體" w:hAnsi="標楷體"/>
                <w:b/>
                <w:color w:val="D07C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00808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 xml:space="preserve">2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2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D07C00"/>
                <w:sz w:val="20"/>
              </w:rPr>
              <w:t>藝術到我家計畫</w:t>
            </w:r>
            <w:r>
              <w:rPr>
                <w:rFonts w:eastAsia="標楷體" w:cs="標楷體" w:ascii="標楷體" w:hAnsi="標楷體"/>
                <w:b/>
                <w:color w:val="D07C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D07C00"/>
                <w:sz w:val="20"/>
              </w:rPr>
              <w:t>世界各國面具展</w:t>
            </w:r>
            <w:r>
              <w:rPr>
                <w:rFonts w:eastAsia="標楷體" w:cs="標楷體" w:ascii="標楷體" w:hAnsi="標楷體"/>
                <w:b/>
                <w:color w:val="D07C00"/>
                <w:sz w:val="20"/>
              </w:rPr>
              <w:t>)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今天心情好不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心情故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5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  <w:t xml:space="preserve">2-2-5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3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今天心情好不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保持好心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用心聽一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聲音的探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與同學分工、規劃、合作，從事藝術創作活動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用心聽一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聲音的探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 xml:space="preserve">3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用心聽一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聽，童玩在響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用心聽一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聽，童玩在響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與同學分工、規劃、合作，從事藝術創作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用心聽一聽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聲音裡的故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歡呼的場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與同學分工、規劃、合作，從事藝術創作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歡呼的場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運動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1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各種媒體、技法與形式，了解不同創作要素的效果與差異，以方便進行藝術創作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運動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並分辨自然物、人造物的特質與藝術品之美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br/>
              <w:t xml:space="preserve">2-2-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運動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是運動員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頒獎典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晤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-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HTMLTypewriter">
    <w:name w:val="HTML Typewriter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46:00Z</dcterms:created>
  <dc:creator>慧淑</dc:creator>
  <dc:description/>
  <cp:keywords/>
  <dc:language>en-US</dc:language>
  <cp:lastModifiedBy>USER</cp:lastModifiedBy>
  <dcterms:modified xsi:type="dcterms:W3CDTF">2011-07-18T06:37:00Z</dcterms:modified>
  <cp:revision>11</cp:revision>
  <dc:subject/>
  <dc:title>【附錄六】謹供參考</dc:title>
</cp:coreProperties>
</file>