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級自然與生活科技</w:t>
      </w:r>
      <w:r>
        <w:rPr>
          <w:rFonts w:ascii="標楷體" w:hAnsi="標楷體" w:cs="標楷體" w:eastAsia="標楷體"/>
          <w:bCs/>
        </w:rPr>
        <w:t>領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color w:val="000000"/>
        </w:rPr>
        <w:t>電腦</w:t>
      </w:r>
      <w:r>
        <w:rPr>
          <w:rFonts w:eastAsia="標楷體" w:cs="標楷體" w:ascii="標楷體" w:hAnsi="標楷體"/>
          <w:b/>
          <w:bCs/>
        </w:rPr>
        <w:t>)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無限可能創意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，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李慧君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李慧君、郭韻涵、藍惠玲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確規劃使用電腦時間及與電腦螢幕安全距離等，以維護身體健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導學生注意軟硬體的保養、備份資料等資訊安全概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進行網路基本功能的操作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br/>
              <w:t>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網路規範，了解網路虛擬特性，並懂得保護自己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sz w:val="20"/>
                <w:szCs w:val="20"/>
              </w:rPr>
              <w:t>無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確規劃使用電腦時間及與電腦螢幕安全距離等，以維護身體健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認識電腦硬體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與周邊設備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確規劃使用電腦時間及與電腦螢幕安全距離等，以維護身體健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如何開機、關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機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資訊科技在人類生活之應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正確規劃使用電腦時間及與電腦螢幕安全距離等，以維護身體健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鍵盤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、滑鼠的認識與使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窗系統的操作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桌面的功能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窗系統的操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DejaVu Sans;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檔案的類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窗系統的操作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檔案複製與搬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了解電腦教室（或教室電腦）的使用規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窗系統的操作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檔案刪除與回收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中文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打字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輸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文打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輸入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取字形與大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文、數字輸入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DejaVu Sans;Times New Roman"/>
                <w:sz w:val="20"/>
                <w:szCs w:val="20"/>
              </w:rPr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文書軟體</w:t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DejaVu Sans;Times New Roman"/>
                <w:sz w:val="20"/>
                <w:szCs w:val="20"/>
              </w:rPr>
            </w:pPr>
            <w:r>
              <w:rPr>
                <w:rFonts w:cs="DejaVu Sans;Times New Roman" w:ascii="新細明體;PMingLiU" w:hAnsi="新細明體;PMingLiU"/>
                <w:sz w:val="20"/>
                <w:szCs w:val="20"/>
              </w:rPr>
              <w:t>WordPad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檔案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儲存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存檔、開啟舊檔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如何編排文字—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選取、剪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進行網路基本功能的操作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如何編排文字</w:t>
            </w:r>
            <w:r>
              <w:rPr>
                <w:rFonts w:cs="DejaVu Sans;Times New Roman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複製、貼上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文字調整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縮放與搬動文字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改變文字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色彩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電腦繪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小畫家介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繪圖軟體創作並列印出作品。盡量使用自由軟體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細明體;MingLiU"/>
                <w:sz w:val="20"/>
                <w:szCs w:val="20"/>
              </w:rPr>
            </w:pPr>
            <w:r>
              <w:rPr>
                <w:rFonts w:ascii="新細明體;PMingLiU" w:hAnsi="新細明體;PMingLiU" w:cs="細明體;MingLiU"/>
                <w:sz w:val="20"/>
                <w:szCs w:val="20"/>
              </w:rPr>
              <w:t>電腦繪圖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DejaVu Sans;Times New Roman"/>
                <w:sz w:val="20"/>
                <w:szCs w:val="20"/>
              </w:rPr>
            </w:pPr>
            <w:r>
              <w:rPr>
                <w:rFonts w:cs="細明體;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小畫家介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網路規範，了解網路虛擬特性，並懂得保護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網路世界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全球資訊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鍵盤、特殊鍵的使用，會英文輸入與一種中文輸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br/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網路規範，了解網路虛擬特性，並懂得保護自己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網路世界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DejaVu Sans;Times New Roman"/>
                <w:sz w:val="20"/>
                <w:szCs w:val="20"/>
              </w:rPr>
              <w:t>全球資訊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28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18T08:18:00Z</dcterms:modified>
  <cp:revision>6</cp:revision>
  <dc:subject/>
  <dc:title>明義國民小學（九十五）學年度第（一）學期</dc:title>
</cp:coreProperties>
</file>