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綜合活動</w:t>
      </w:r>
      <w:r>
        <w:rPr>
          <w:rFonts w:ascii="標楷體" w:hAnsi="標楷體" w:cs="標楷體" w:eastAsia="標楷體"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402"/>
        <w:gridCol w:w="410"/>
        <w:gridCol w:w="1574"/>
        <w:gridCol w:w="34"/>
        <w:gridCol w:w="392"/>
        <w:gridCol w:w="1559"/>
        <w:gridCol w:w="1673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冊＋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俐君、鄭佳宜、翁瑛霞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俐君、鄭佳宜、翁瑛霞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增進兒童對班級的向心力，希望能凝聚兒童的共識，進而產生班級期望及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努力實踐期望的意願。</w:t>
            </w:r>
          </w:p>
          <w:p>
            <w:pPr>
              <w:pStyle w:val="0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讓兒童體會服務與助人的感受與意義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進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激起兒童服務他人的意願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運用探索教育的理念，透過觀察、自我省思、體驗活動等過程，其能與兒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童的生活產生關連，使其進一步擬定改善自己生活的策略，並規畫未來的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生活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-3-5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學習兩性團隊合作，積極參與活動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-2-1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欣賞個別差異並尊重自己與他人的權利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-3-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理解規則之制定並實踐民主法治的精神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2-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培養互助合作的工作態度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3-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培養工作時人際互動的能力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培養規畫及運用時間的能力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-2-1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認識有關自我的觀念。</w:t>
            </w:r>
          </w:p>
          <w:p>
            <w:pPr>
              <w:pStyle w:val="0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2-1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覺察如何解決問題及做決定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【環境教育】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3-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學習關懷弱勢團體及其生活環境。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【家政教育】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3-2-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察覺自己家庭的食衣住行育樂等生活習慣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認識參與團體自治活動應具備的知能，並評估自己的能力。</w:t>
            </w:r>
          </w:p>
          <w:p>
            <w:pPr>
              <w:pStyle w:val="111"/>
              <w:snapToGrid w:val="false"/>
              <w:spacing w:lineRule="auto" w:line="240"/>
              <w:ind w:left="57" w:hanging="0"/>
              <w:jc w:val="left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單元一心中期望的班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新的開始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拼圖實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-3-5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1-2-1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認識參與團體自治活動應具備的知能，並評估自己的能力。</w:t>
            </w:r>
          </w:p>
          <w:p>
            <w:pPr>
              <w:pStyle w:val="111"/>
              <w:snapToGrid w:val="false"/>
              <w:spacing w:lineRule="auto" w:line="240"/>
              <w:ind w:left="57" w:hanging="0"/>
              <w:jc w:val="left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一心中期望的班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新的開始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拼圖實作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-3-5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1-2-1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欣賞並接納他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認識參與團體自治活動應具備的知能，並評估自己的能力。</w:t>
            </w:r>
          </w:p>
          <w:p>
            <w:pPr>
              <w:pStyle w:val="111"/>
              <w:snapToGrid w:val="false"/>
              <w:spacing w:lineRule="auto" w:line="240"/>
              <w:ind w:left="57" w:hanging="0"/>
              <w:jc w:val="left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一心中期望的班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如何實現期望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討論評量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觀察評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-3-5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欣賞並接納他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認識參與團體自治活動應具備的知能，並評估自己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單元一心中期望的班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如何實現期望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(1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服務是什麼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(2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性別平等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-3-5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3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體會參與社會服務的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二在服務中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與義工有約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66"/>
              </w:rPr>
              <w:t></w:t>
            </w:r>
            <w:r>
              <w:rPr>
                <w:rFonts w:ascii="標楷體" w:hAnsi="標楷體" w:cs="標楷體" w:eastAsia="標楷體"/>
                <w:b/>
                <w:bCs/>
                <w:color w:val="FF0066"/>
              </w:rPr>
              <w:t>校外教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互助活動實作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2-2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2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體會參與社會服務的意義。</w:t>
            </w:r>
          </w:p>
          <w:p>
            <w:pPr>
              <w:pStyle w:val="Style19"/>
              <w:snapToGrid w:val="false"/>
              <w:spacing w:before="0" w:after="9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單元二在服務中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與義工有約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66"/>
              </w:rPr>
              <w:t></w:t>
            </w:r>
            <w:r>
              <w:rPr>
                <w:rFonts w:ascii="標楷體" w:hAnsi="標楷體" w:cs="標楷體" w:eastAsia="標楷體"/>
                <w:b/>
                <w:bCs/>
                <w:color w:val="FF0066"/>
              </w:rPr>
              <w:t>校外教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尊重與關懷不同族群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參與社會服務活動，並分享服務的心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體會參與社會服務的意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單元二在服務中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小小義工出發囉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66"/>
              </w:rPr>
              <w:t></w:t>
            </w:r>
            <w:r>
              <w:rPr>
                <w:rFonts w:ascii="標楷體" w:hAnsi="標楷體" w:cs="標楷體" w:eastAsia="標楷體"/>
                <w:b/>
                <w:bCs/>
                <w:color w:val="FF0066"/>
              </w:rPr>
              <w:t>校外教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態度評定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5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自我比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 xml:space="preserve">1-3-6 </w:t>
            </w: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>了解自己與家庭、社區環境的關係，並能說出自己的角色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 xml:space="preserve">3-3-3 </w:t>
            </w: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>熟悉各種社會資源及支援系統，並幫助自己及他人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山下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大家來找碴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高鐵知識大進擊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本位課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自我比較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-3-4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舉例說明社會中的各種文化活動，並分享自己參與這類活動的體驗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 xml:space="preserve">2-3-2 </w:t>
            </w: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  <w:t>觀察野外生活中自然現象的變化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山下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湖溼地公園想像畫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本位課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互助活動實作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100" w:after="1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-3-5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了解學習與研究的方法，並實際應用於生活中。</w:t>
            </w:r>
          </w:p>
          <w:p>
            <w:pPr>
              <w:pStyle w:val="Normal"/>
              <w:widowControl/>
              <w:spacing w:lineRule="atLeast" w:line="240" w:before="100" w:after="1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-3-6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了解自己與家庭、社區環境的關係，並能說出自己的角色。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rPr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野外生活中自然現象的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-3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探討環境的改變與破壞可能帶來的危險，討論如何保護或改善環境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山下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小小半屏湖溼地公園解說員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本位課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互助活動實作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觀察野外生活中自然現象的變化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山下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半屏山植物知多少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學校本位課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自我比較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環境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3-2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學習與研究的方法，並實際應用於自己生活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放大鏡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家政實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資料搜集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報告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態度評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Normal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學習與研究的方法，並實際應用於自己生活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放大鏡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家政實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互動評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Normal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學習與研究的方法，並實際應用於自己生活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2-3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規畫改善自己的生活所需要的策略與行動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動動腦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家政實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「鵝卵石的啟示」遊戲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Normal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1-3-5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學習與研究的方法，並實際應用於自己生活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2-3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規畫改善自己的生活所需要的策略與行動。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動動腦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</w:rPr>
              <w:t>家政實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文字紀錄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2-1</w:t>
            </w:r>
          </w:p>
          <w:p>
            <w:pPr>
              <w:pStyle w:val="31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2-3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規畫改善自己的生活所需要的策略與行動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大進擊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＄理財教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態度評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2-3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規畫改善自己的生活所需要的策略與行動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大進擊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＄理財教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Arial Unicode MS"/>
                <w:color w:val="000000"/>
              </w:rPr>
            </w:pPr>
            <w:r>
              <w:rPr>
                <w:rFonts w:eastAsia="細明體;MingLiU" w:cs="Arial Unicode MS" w:ascii="細明體;MingLiU" w:hAnsi="細明體;MingLiU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態度評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2-3-3 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規畫改善自己的生活所需要的策略與行動。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單元三生活，您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大進擊〈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〉</w:t>
            </w:r>
            <w:r>
              <w:rPr>
                <w:rFonts w:ascii="標楷體" w:hAnsi="標楷體" w:cs="標楷體" w:eastAsia="標楷體"/>
                <w:b/>
                <w:color w:val="800080"/>
              </w:rPr>
              <w:t>＄理財教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觀察評量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口頭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心得發表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態度評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【生涯發展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>3-2-1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  <w:t xml:space="preserve">3-3-1 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lang w:val="en-US" w:eastAsia="en-US"/>
              </w:rPr>
              <w:t>總複習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28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20T12:53:00Z</dcterms:modified>
  <cp:revision>27</cp:revision>
  <dc:subject/>
  <dc:title>明義國民小學（九十五）學年度第（一）學期</dc:title>
</cp:coreProperties>
</file>