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年級自然與生活科技領域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</w:rPr>
        <w:t>自然</w:t>
      </w:r>
      <w:r>
        <w:rPr>
          <w:rFonts w:eastAsia="標楷體" w:cs="標楷體" w:ascii="標楷體" w:hAnsi="標楷體"/>
          <w:b/>
          <w:bCs/>
        </w:rPr>
        <w:t>)</w:t>
      </w:r>
      <w:r>
        <w:rPr>
          <w:rFonts w:ascii="標楷體" w:hAnsi="標楷體" w:cs="標楷體" w:eastAsia="標楷體"/>
        </w:rPr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788"/>
        <w:gridCol w:w="792"/>
        <w:gridCol w:w="410"/>
        <w:gridCol w:w="1176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一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每週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，本學期共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教學團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教學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學年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植物根、莖、葉、花、果實、種子等部位的特徵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培養測量樹圍、用放大鏡觀察、用手搧聞氣味等拜訪自然的能力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植物在日常生活中的用途，並且珍惜自然資源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察覺磁鐵只能吸引鐵製品，而且磁力的大小，跟磁鐵的大小、形狀不一定有關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知道磁鐵同極相斥、異極相吸的性質，並應用磁鐵特性，進行、製作有趣的磁鐵遊戲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了解磁鐵在日常生活中的應用，並發現增強磁鐵吸力的方法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察覺空氣占有空間，具可壓縮、沒有固定形狀的特性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知道空氣流動成風，並製作空氣玩具及簡易風向風力計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察覺空氣的重要性，並知道日常生活中空氣和風的應用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利用五官辨認廚房裡的調味品或粉末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觀察溶解的現象，察覺物質會因溫度、水、空氣改變性質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了解影響食物腐敗的因素，知道正確保存食物的方法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w w:val="9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-2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-2-3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欣賞不同性別者的創意表現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瞭解不同性別者在團體中均扮演重要的角色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2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尊重不同性別者做決定的自主權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家政教育】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-2-3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選用有益自己身體健康的食物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-2-4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察覺食物在烹調、貯存及加工等情況下的變化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-2-5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製作簡易餐點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-2-6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個人生活中可回收的資源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環境教育】</w:t>
            </w:r>
          </w:p>
          <w:p>
            <w:pPr>
              <w:pStyle w:val="1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-2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生涯發展教育】</w:t>
            </w:r>
          </w:p>
          <w:p>
            <w:pPr>
              <w:pStyle w:val="1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2-5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培養對不同類型工作的態度。</w:t>
            </w:r>
          </w:p>
          <w:p>
            <w:pPr>
              <w:pStyle w:val="1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-2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學習如何解決問題及做決定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人權教育】</w:t>
            </w:r>
          </w:p>
          <w:p>
            <w:pPr>
              <w:pStyle w:val="1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欣賞、包容個別差異並尊重自己與他人的權利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 力 指 標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察覺事物具有可辨識的特徵和屬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2-2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感官或現成工具去度量，做量化的比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1-0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相信每個人只要能仔細觀察，常可有新奇的發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2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養成主動參與工作的習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植物的身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一、植物的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b/>
                <w:b/>
                <w:color w:val="00808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8080"/>
                <w:sz w:val="16"/>
                <w:szCs w:val="16"/>
              </w:rPr>
              <w:t>【環境教育】</w:t>
            </w:r>
            <w:r>
              <w:rPr>
                <w:rFonts w:ascii="Wingdings 2" w:hAnsi="Wingdings 2" w:cs="Wingdings 2" w:eastAsia="Wingdings 2"/>
                <w:b/>
                <w:color w:val="008080"/>
                <w:sz w:val="16"/>
                <w:szCs w:val="16"/>
              </w:rPr>
              <w:t>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察覺事物具有可辨識的特徵和屬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2-2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感官或現成工具去度量，做量化的比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2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知道依目的（或屬性）不同，可作不同的分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5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運用表格、圖表（如解讀資料及登錄資料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-2-1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相信細心的觀察和多一層的詢問，常會有許多的新發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2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養成主動參與工作的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植物的身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一、植物的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二、植物的莖和根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  <w:p>
            <w:pPr>
              <w:pStyle w:val="Style17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b/>
                <w:b/>
                <w:color w:val="00808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8080"/>
                <w:sz w:val="16"/>
                <w:szCs w:val="16"/>
              </w:rPr>
              <w:t>【環境教育】</w:t>
            </w:r>
            <w:r>
              <w:rPr>
                <w:rFonts w:ascii="Wingdings 2" w:hAnsi="Wingdings 2" w:cs="Wingdings 2" w:eastAsia="Wingdings 2"/>
                <w:b/>
                <w:color w:val="008080"/>
                <w:sz w:val="16"/>
                <w:szCs w:val="16"/>
              </w:rPr>
              <w:t>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2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察覺事物具有可辨識的特徵和屬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2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知道依目的（或屬性）不同，可作不同的分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5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運用表格、圖表（如解讀資料及登錄資料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-2-1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相信細心的觀察和多一層的詢問，常會有許多的新發現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植物的身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二、植物的莖和根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報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b/>
                <w:b/>
                <w:color w:val="00808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8080"/>
                <w:sz w:val="16"/>
                <w:szCs w:val="16"/>
              </w:rPr>
              <w:t>【環境教育】</w:t>
            </w:r>
            <w:r>
              <w:rPr>
                <w:rFonts w:ascii="Wingdings 2" w:hAnsi="Wingdings 2" w:cs="Wingdings 2" w:eastAsia="Wingdings 2"/>
                <w:b/>
                <w:color w:val="008080"/>
                <w:sz w:val="16"/>
                <w:szCs w:val="16"/>
              </w:rPr>
              <w:t>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2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察覺事物具有可辨識的特徵和屬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2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知道依目的（或屬性）不同，可作不同的分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2-2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感官或現成工具去度量，做量化的比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1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五官觀察自然現象，「察覺」各種自然現象的狀態與狀態變化。用適當的語彙來「描述」所見所聞。運用現成的表格、圖表來「表達」觀察的資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植物的身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二、植物的莖和根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三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植物的花、果實和種子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口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資料搜集整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b/>
                <w:b/>
                <w:color w:val="00808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8080"/>
                <w:sz w:val="16"/>
                <w:szCs w:val="16"/>
              </w:rPr>
              <w:t>【環境教育】</w:t>
            </w:r>
            <w:r>
              <w:rPr>
                <w:rFonts w:ascii="Wingdings 2" w:hAnsi="Wingdings 2" w:cs="Wingdings 2" w:eastAsia="Wingdings 2"/>
                <w:b/>
                <w:color w:val="008080"/>
                <w:sz w:val="16"/>
                <w:szCs w:val="16"/>
              </w:rPr>
              <w:t>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察覺事物具有可辨識的特徵和屬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1-0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相信每個人只要能仔細觀察，常可有新奇的發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-2-1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相信細心的觀察和多一層的詢問，常會有許多的新發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一、植物的身體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三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植物的花、果實和種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神奇磁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、磁鐵的特性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資料搜集整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  <w:p>
            <w:pPr>
              <w:pStyle w:val="31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b/>
                <w:b/>
                <w:color w:val="00808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color w:val="008080"/>
                <w:sz w:val="16"/>
                <w:szCs w:val="16"/>
              </w:rPr>
              <w:t>【環境教育】</w:t>
            </w:r>
            <w:r>
              <w:rPr>
                <w:rFonts w:ascii="Wingdings 2" w:hAnsi="Wingdings 2" w:cs="Wingdings 2" w:eastAsia="Wingdings 2"/>
                <w:b/>
                <w:color w:val="008080"/>
                <w:sz w:val="16"/>
                <w:szCs w:val="16"/>
              </w:rPr>
              <w:t>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2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6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2-1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察覺事物具有可辨識的特徵和屬性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2-3-2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形成預測式的假設（例如這一球一定跳得高，因……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2-4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實驗結果去解釋發生的現象或推測可能發生的事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2-3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物質除了外表特徵之外，亦有性質的不同，例如溶解性質、磁性、導電性等。並應用這些性質來分離或結合它們。知道物質可因燃燒、氧化、發酵而改變，這些改變和溫度、水、空氣可能都有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2-0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知道可用驗證或試驗的方法來查核想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神奇磁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、磁鐵的特性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3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2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2-1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察覺事物具有可辨識的特徵和屬性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2-3-2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形成預測式的假設（例如這一球一定跳得高，因……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2-4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實驗結果去解釋發生的現象或推測可能發生的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2-0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知道可用驗證或試驗的方法來查核想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神奇磁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一、磁鐵的特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、磁力現象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報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3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2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2-3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物質除了外表特徵之外，亦有性質的不同，例如溶解性質、磁性、導電性等。並應用這些性質來分離或結合它們。知道物質可因燃燒、氧化、發酵而改變，這些改變和溫度、水、空氣可能都有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2-5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折射、色散、電池、電線、燈泡、小馬達，空氣或水的流動等來設計各種玩具，在想辦法改良玩具時，研討變化的原因，獲得對物質性質的了解，再藉此了解來著手改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-2-1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相信細心的觀察和多一層的詢問，常會有許多新的發現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神奇磁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、磁力現象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學生自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同儕互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2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3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2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-2-0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知道可用驗證或試驗的方法來查核想法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-2-2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家庭常見的產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-2-1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相信細心的觀察和多一層的詢問，常會有許多新的發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2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由「這是什麼？」「怎麼會這樣？」等角度詢問，提出可探討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2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養成運用相關器材、設備來完成自己構想作品的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7-2-0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做事時，能運用科學探究的精神與方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神奇磁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、磁力現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三、磁鐵的生活應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資料搜集整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2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-2-2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家庭常見的產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-2-1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相信細心的觀察和多一層的詢問，常會有許多新的發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2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由「這是什麼？」「怎麼會這樣？」等角度詢問，提出可探討的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第一次評量週】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神奇磁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三、磁鐵的生活應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報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2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對自然現象作有目的的偵測。運用現成的工具如溫度計、放大鏡、鏡子來幫助觀察，進行引發變因改變的探究活動，並學習安排觀測的工作流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0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知道可用驗證或試驗的方法來查核想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0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相信現象的變化，都是由某些變因的改變所促成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常自問「怎麼做？」遇事先行思考解決的辦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、看不見的空氣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一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空氣的特性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對資料呈現的通則性作描述（例如同質料的物體體積愈大則愈重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5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傾聽別人的報告，並清楚表達自己的意思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對自然現象作有目的的偵測。運用現成的工具如溫度計、放大鏡、鏡子來幫助觀察，進行引發變因改變的探究活動，並學習安排觀測的工作流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7-2-0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做事時，能運用科學探究的精神和方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、看不見的空氣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一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空氣的特性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、空氣流動形成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5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感官或現成工具去度量，作量化的比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對資料呈現的通則性作描述（例如同質料的物體體積愈大則愈重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5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傾聽別人的報告，並清楚表達自己的意思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對自然現象作有目的的偵測。運用現成的工具如溫度計、放大鏡、鏡子來幫助觀察，進行引發變因改變的探究活動，並學習安排觀測的工作流程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-2-5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折射、色散、電池、電線、燈泡、小馬達，空氣或水的流動等來設計各種玩具，在想辦法改良玩具時，研討變化的原因，獲得對物質性質的了解，再藉此了解來著手改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0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相信現象的變化，都是由某些變因的改變所促成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常自問「怎麼做？」遇事先行思考解決的辦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7-2-0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做事時，能運用科學探究的精神和方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、看不見的空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二、空氣流動形成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感官或現成工具去度量，作量化的比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0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知道可用驗證或試驗的方法來查核想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0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相信現象的變化，都是由某些變因的改變所促成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2-2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常自問「怎麼做？」遇事先行思考解決的辦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2-3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養成主動參與工作的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2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養成遇到問題時，先試著確定問題性質，再加以實地處理的習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、看不見的空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三、空氣和風的應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踐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5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傾聽別人的報告，並清楚表達自己的意思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對自然現象作有目的的偵測。運用現成的工具如溫度計、放大鏡、鏡子來幫助觀察，進行引發變因改變的探究活動，並學習安排觀測的工作流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5-2-1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由探討活動獲得發現和新的認知，培養出信心及樂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察覺事物具有可辨識的特徵和屬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0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相信現象的變化，都是由某些變因的改變所促成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7-2-0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安全妥善的使用日常生活中的器具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、看不見的空氣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三、空氣和風的應用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廚房裡的科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一、調味小廚師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資料搜集整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5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察覺事物具有可辨識的特徵和屬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2-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知道依目的（或屬性）不同，可做不同的分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試驗時控制變因，做定性的觀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4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由實驗的資料中整理出規則，提出結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物質除了外表特徵之外，亦有性質的不同，例如溶解性質、磁性、導電性等。並應用這些性質來分離或結合它們。知道物質可因燃燒、氧化、發酵而改變，這些改變和溫度、水、空氣可能都有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7-2-0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做事時，能運用科學探究的精神和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7-2-0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安全妥善的使用日常生活中的器具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廚房裡的科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一、調味小廚師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報告</w:t>
            </w:r>
          </w:p>
          <w:p>
            <w:pPr>
              <w:pStyle w:val="31"/>
              <w:snapToGrid w:val="false"/>
              <w:spacing w:lineRule="auto" w:line="240"/>
              <w:ind w:left="480" w:right="0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5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4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察覺事物具有可辨識的特徵和屬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試驗時控制變因，做定性的觀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物質除了外表特徵之外，亦有性質的不同，例如溶解性質、磁性、導電性等。並應用這些性質來分離或結合它們。知道物質可因燃燒、氧化、發酵而改變，這些改變和溫度、水、空氣可能都有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0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相信現象的變化，都是由某些變因的改變所促成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-2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家庭常用的產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-2-2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體會科技與家庭生活的互動關係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廚房裡的科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一、調味小廚師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二、做果凍高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  <w:p>
            <w:pPr>
              <w:pStyle w:val="31"/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5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4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5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形成預測式的假設（例如這球一定跳得高，因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……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試驗時控制變因，做定性的觀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5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運用表格、圖表（如解讀資料及登錄資料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2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物質除了外表特徵之外，亦有性質的不同，例如溶解性質、磁性、導電性等。並應用這些性質來分離或結合它們。知道物質可因燃燒、氧化、發酵而改變，這些改變和溫度、水、空氣可能都有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0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知道可用驗證或試驗的方法來查核想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0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相信現象的變化，都是由某些變因的改變所促成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7-2-0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安全妥善的使用日常生活中的器具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廚房裡的科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二、做果凍高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三、食物的保存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  <w:p>
            <w:pPr>
              <w:pStyle w:val="31"/>
              <w:snapToGrid w:val="false"/>
              <w:spacing w:lineRule="auto" w:line="240"/>
              <w:ind w:left="480" w:right="0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4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5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2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察覺事物具有可辨識的特徵和屬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-2-5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傾聽別人的報告，並能清楚的表達自己的意思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2-0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相信現象的變化，都是由某些變因的改變所促成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-2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科技在生活中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-2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家庭常用的產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7-2-0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做事時，能運用科學探究的精神和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7-2-0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安全妥善的使用日常生活中的器具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廚房裡的科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三、食物的保存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報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資料搜集整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  <w:p>
            <w:pPr>
              <w:pStyle w:val="31"/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3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4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0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-2-1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科技在生活中的重要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-2-2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家庭常用的產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4-2-2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 xml:space="preserve">體會科技與家庭生活的互動關係。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7-2-0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安全妥善的使用日常生活中的器具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廚房裡的科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活動三、食物的保存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作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報告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資料搜集整理</w:t>
            </w:r>
          </w:p>
          <w:p>
            <w:pPr>
              <w:pStyle w:val="31"/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4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十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2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總複習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新細明體;PMingLiU" w:hAnsi="新細明體;PMingLiU" w:cs="新細明體;PMingLiU"/>
                <w:w w:val="120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21:00Z</dcterms:created>
  <dc:creator>TYPS</dc:creator>
  <dc:description/>
  <cp:keywords/>
  <dc:language>en-US</dc:language>
  <cp:lastModifiedBy>USER</cp:lastModifiedBy>
  <cp:lastPrinted>2004-01-07T08:02:00Z</cp:lastPrinted>
  <dcterms:modified xsi:type="dcterms:W3CDTF">2011-07-18T06:32:00Z</dcterms:modified>
  <cp:revision>4</cp:revision>
  <dc:subject/>
  <dc:title>明義國民小學（九十五）學年度第（一）學期</dc:title>
</cp:coreProperties>
</file>